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13.06.2016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268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</w:t>
        <w:tab/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543"/>
      </w:tblGrid>
      <w:tr>
        <w:trPr/>
        <w:tc>
          <w:tcPr>
            <w:tcW w:w="6166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собів по </w:t>
            </w:r>
            <w:r>
              <w:rPr>
                <w:b/>
                <w:sz w:val="28"/>
                <w:szCs w:val="28"/>
              </w:rPr>
              <w:t>вул.І.Франка, А.Міцкевича,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.Бандери (М.Ватутіна)   та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і Театральній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урочистих заходів з нагоди відзначення 75-ї  річниці від дня народження видатного українського кінорежисера, кіносценариста та актора Івана Миколайчук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ю патрульної поліції в м.Чернівцях Департаменту патрульної поліції</w:t>
      </w:r>
      <w:r>
        <w:rPr>
          <w:szCs w:val="28"/>
          <w:lang w:val="uk-UA"/>
        </w:rPr>
        <w:t xml:space="preserve"> </w:t>
      </w:r>
      <w:r>
        <w:rPr>
          <w:lang w:val="uk-UA"/>
        </w:rPr>
        <w:t>організувати 15.06.2016 року з 09 до 12 години повне перекриття руху транспортних засобів, крім громадського по вул.І.Франка, А.Міцкевича, С.Бандери (М.Ватутіна) і площі Театральній та заборону стоянки транспортних засобів на вул.А.Міцкевича та перед памʼятником О.Кобилянській на площі Театральній з 09 до 12 години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Начальнику КП «Чернівецьке тролейбусне управління» Іванічеку І.А. та автоперевізникам всіх форм власності організувати роботу громадського транспорту з врахуванням обставин, викладених в пункті 1 цього розпорядження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3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TextBodyIndent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 Контроль за виконанням цього розпорядження покласти на   директора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 xml:space="preserve">               Погореного С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30:00Z</dcterms:created>
  <dc:creator>DepJKG</dc:creator>
  <dc:description/>
  <cp:keywords/>
  <dc:language>en-US</dc:language>
  <cp:lastModifiedBy>Microsoft Office</cp:lastModifiedBy>
  <dcterms:modified xsi:type="dcterms:W3CDTF">2016-06-15T08:30:00Z</dcterms:modified>
  <cp:revision>2</cp:revision>
  <dc:subject/>
  <dc:title/>
</cp:coreProperties>
</file>