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3.06.2016 №263</w:t>
      </w:r>
      <w:r>
        <w:rPr/>
        <w:tab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Тарашанська, навпроти озера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48.3 рішення міської ради </w:t>
      </w:r>
      <w:r>
        <w:rPr>
          <w:lang w:val="en-US"/>
        </w:rPr>
        <w:t>V</w:t>
      </w:r>
      <w:r>
        <w:rPr/>
        <w:t>ІІ скликання від 26.05.2016р. №253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Тарашанська, навпроти озер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ланецький Олександр Дмит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авуля Андрій Василь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одан Василь Сафро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ступник начальника відділу правового забезпечення питань земельних відносин та будівництва юридичного управління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Тарашанська, навпроти озе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41:00Z</dcterms:created>
  <dc:creator>Bilak</dc:creator>
  <dc:description/>
  <cp:keywords/>
  <dc:language>en-US</dc:language>
  <cp:lastModifiedBy>Admin</cp:lastModifiedBy>
  <cp:lastPrinted>2016-06-10T09:41:00Z</cp:lastPrinted>
  <dcterms:modified xsi:type="dcterms:W3CDTF">2016-06-14T12:01:00Z</dcterms:modified>
  <cp:revision>4</cp:revision>
  <dc:subject/>
  <dc:title> </dc:title>
</cp:coreProperties>
</file>