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.06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6  №257-р</w:t>
      </w:r>
      <w:r>
        <w:rPr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 створення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комісії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 вивчення питання щодо продажу земельних ділянок несільськогосподарського призначення, які виставлятимуться на земельних торгах у формі аукціону окремими лотами за адресами вул.Хотинська,41-П та вул.Хотинська,43-Д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                     від 26.05.2016р. №2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О Б О В </w:t>
      </w:r>
      <w:r>
        <w:rPr>
          <w:b/>
          <w:caps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 Я З У Ю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комісію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 вивчення питання щодо продажу земельних ділянок несільськогосподарського призначення, які виставлятимуться на земельних торгах у формі аукціону окремими лотами за адресами вул.Хотинська,41-П та вул.Хотинська,43-Д,</w:t>
      </w:r>
      <w:r>
        <w:rPr>
          <w:sz w:val="28"/>
          <w:szCs w:val="28"/>
          <w:lang w:val="uk-UA"/>
        </w:rPr>
        <w:t xml:space="preserve"> у складі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606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БЧУК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олодимир Георгійович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департаменту містобудівного комплексу та земельних відносин  міської ради;  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талій Миколайович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 міської ради;  </w:t>
            </w:r>
          </w:p>
        </w:tc>
      </w:tr>
      <w:tr>
        <w:trPr>
          <w:trHeight w:val="519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  <w:lang w:val="uk-UA"/>
              </w:rPr>
              <w:t>екретар комісії: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Петр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Василів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autoSpaceDE w:val="false"/>
              <w:ind w:left="72" w:right="-108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родажу </w:t>
            </w:r>
            <w:r>
              <w:rPr>
                <w:sz w:val="28"/>
                <w:szCs w:val="28"/>
                <w:lang w:val="uk-UA"/>
              </w:rPr>
              <w:t>землі управління земельних ресурсів департаменту містобудівного комплексу та земельних відносин  міської ради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35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062"/>
      </w:tblGrid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ешлей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рнівец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і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, голова постійної комісії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урега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 xml:space="preserve">я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ончарю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ван Дмитр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 xml:space="preserve">я 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Ковалюк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огдан Іван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Найдиш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Валерій Миколай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Романчишин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ндрій Анатолійович</w:t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ступник начальника Управління Держгеокадастру у м.Чернівцях Чернівецької області, </w:t>
            </w: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роха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</w:tc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Чернівецької міської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юридичного управління міської ради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b/>
        </w:rPr>
        <w:t xml:space="preserve">  </w:t>
      </w:r>
      <w:r>
        <w:rPr>
          <w:sz w:val="28"/>
          <w:szCs w:val="28"/>
          <w:lang w:val="uk-UA"/>
        </w:rPr>
        <w:t>Комісії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.08.2016р. надати пропозиції щодо вирішення питан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родажу земельних ділянок несільськогосподарського призначення, які виставлятимуться на земельних торгах у формі аукціону окремими лотами за адресами вул.Хотинська,41-П та вул.Хотинська,43-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sz w:val="28"/>
          <w:szCs w:val="28"/>
        </w:rPr>
        <w:t>Директора департаменту містобудівного комплексу та земельних відносин   міської ради Бабчука В.Г.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</w:t>
        <w:tab/>
        <w:tab/>
        <w:tab/>
        <w:tab/>
        <w:tab/>
        <w:t xml:space="preserve">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78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78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9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39:00Z</dcterms:created>
  <dc:creator>WiZaRd</dc:creator>
  <dc:description/>
  <cp:keywords/>
  <dc:language>en-US</dc:language>
  <cp:lastModifiedBy>WiZaRd</cp:lastModifiedBy>
  <cp:lastPrinted>2016-05-27T09:31:00Z</cp:lastPrinted>
  <dcterms:modified xsi:type="dcterms:W3CDTF">2016-06-13T12:37:00Z</dcterms:modified>
  <cp:revision>3</cp:revision>
  <dc:subject/>
  <dc:title> </dc:title>
</cp:coreProperties>
</file>