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13.06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uk-UA"/>
        </w:rPr>
        <w:t>256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ою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Сторожинецька, 130-А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26.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  від 12.05.2016р. №188 та пункту 5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20.05.2016р. №23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ня щодо землекорис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вул.</w:t>
      </w:r>
      <w:r>
        <w:rPr>
          <w:sz w:val="28"/>
          <w:szCs w:val="28"/>
          <w:lang w:val="uk-UA"/>
        </w:rPr>
        <w:t>Сторожинецька, 130-А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469"/>
        <w:gridCol w:w="6162"/>
      </w:tblGrid>
      <w:tr>
        <w:trPr>
          <w:trHeight w:val="57" w:hRule="atLeast"/>
        </w:trPr>
        <w:tc>
          <w:tcPr>
            <w:tcW w:w="34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ук Володимир Гео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ко Наталя Олексіївна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 xml:space="preserve">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/>
              <w:t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єков Серг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нчарюк Іван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уля Андрій 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тенко Юлія Костя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а Ромео Титу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санов Анатол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лександр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/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юридичного управління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0.09.2016р. надати пропозиції щодо  вирішення             питання землекористування за адресою вул.Сторожинецька, 130-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4:00Z</dcterms:created>
  <dc:creator>WiZaRd</dc:creator>
  <dc:description/>
  <cp:keywords/>
  <dc:language>en-US</dc:language>
  <cp:lastModifiedBy>Admin</cp:lastModifiedBy>
  <cp:lastPrinted>2016-06-10T13:00:00Z</cp:lastPrinted>
  <dcterms:modified xsi:type="dcterms:W3CDTF">2016-06-14T13:40:00Z</dcterms:modified>
  <cp:revision>4</cp:revision>
  <dc:subject/>
  <dc:title/>
</cp:coreProperties>
</file>