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53213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 міський   голо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u w:val="single"/>
        </w:rPr>
        <w:t>09.06.201</w:t>
      </w:r>
      <w:r>
        <w:rPr>
          <w:sz w:val="28"/>
          <w:u w:val="single"/>
          <w:lang w:val="ru-RU"/>
        </w:rPr>
        <w:t>6</w:t>
      </w:r>
      <w:r>
        <w:rPr>
          <w:sz w:val="28"/>
        </w:rPr>
        <w:t xml:space="preserve"> № </w:t>
      </w:r>
      <w:r>
        <w:rPr>
          <w:sz w:val="28"/>
          <w:u w:val="single"/>
        </w:rPr>
        <w:t>255</w:t>
      </w:r>
      <w:r>
        <w:rPr>
          <w:sz w:val="28"/>
        </w:rPr>
        <w:t xml:space="preserve">                            </w:t>
        <w:tab/>
        <w:tab/>
        <w:tab/>
        <w:t xml:space="preserve">                               м. Чернівці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часткове обмеження руху транспортни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обів по вул. Кобзарській  в м. Чернівця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ня земляних робі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ті 42, статті 52 Закону України «Про місцеве самоврядування в Україні» та враховуючи необхідність проведення земляних робіт на об’єкті «Будівництво магістрального водопроводу від вул.Московської Олімпіади до вул.Смотрицької в м. Чернівці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353" w:hanging="480"/>
        <w:jc w:val="both"/>
        <w:rPr>
          <w:sz w:val="28"/>
          <w:szCs w:val="28"/>
        </w:rPr>
      </w:pPr>
      <w:r>
        <w:rPr>
          <w:sz w:val="28"/>
          <w:szCs w:val="28"/>
        </w:rPr>
        <w:t>Фізичну особу-підприємця Саінчука Миколу Івановича:</w:t>
      </w:r>
    </w:p>
    <w:p>
      <w:pPr>
        <w:pStyle w:val="Normal"/>
        <w:tabs>
          <w:tab w:val="clear" w:pos="708"/>
          <w:tab w:val="left" w:pos="1353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ня земляних робіт на об’єкті «Будівництво магістрального водопроводу від вул.Московської Олімпіади до вул.Смотрицької в  м. Чернівці» виконати у період з 10.06.2016р. до 10.08.2016р. з частковим обмеженням руху транспорту по вул.Кобзарській (на ділянці від вул. Московської Олімпіади до перехрестя вул. Кобзарської з вул. Смотрицької,та по вул. Смотрицькій до перехрестя з вул.Таджицькою).</w:t>
      </w:r>
    </w:p>
    <w:p>
      <w:pPr>
        <w:pStyle w:val="Normal"/>
        <w:tabs>
          <w:tab w:val="clear" w:pos="708"/>
          <w:tab w:val="left" w:pos="1353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Отримати в інспекції з благоустрою при виконавчому комітеті міської ради  дозвіл (ордер) на виконання земляних робіт за вказаною адресою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3.  Виготовити схему об`їзду ділянки, на якій будуть проводитися роботи, та погодити її з відділом  безпеки дорожнього руху УПД ГУНП в Чернівецькій області.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4.  Встановити дорожні знаки згідно з погодженою схемою об’їз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ісля завершення робіт засипати місця розкопки гравійно-піщаною сумішшю і щебенем та відновити поверхневий шар проїжджої частини до 20.08.2016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 інформації, зв’язків з громадськістю та міжнародних відносин (Вишневська І.М.) про зміст цього розпорядження поінформувати мешканців міста через засоби масової інформації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142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2:00Z</dcterms:created>
  <dc:creator>1</dc:creator>
  <dc:description/>
  <cp:keywords/>
  <dc:language>en-US</dc:language>
  <cp:lastModifiedBy>Kompvid2</cp:lastModifiedBy>
  <cp:lastPrinted>2016-06-13T15:04:00Z</cp:lastPrinted>
  <dcterms:modified xsi:type="dcterms:W3CDTF">2016-06-15T12:34:00Z</dcterms:modified>
  <cp:revision>10</cp:revision>
  <dc:subject/>
  <dc:title>       </dc:title>
</cp:coreProperties>
</file>