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08.06.2016  № </w:t>
      </w:r>
      <w:r>
        <w:rPr>
          <w:sz w:val="28"/>
          <w:szCs w:val="28"/>
          <w:u w:val="single"/>
        </w:rPr>
        <w:t>254-р</w:t>
      </w:r>
      <w:r>
        <w:rPr>
          <w:sz w:val="28"/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Про створення робочої групи з вивчення питання переведення дачних і садових будинків у жилі будинки в   м. Чернівцях, відповідно до  постанов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бінету Міністрів України від 29,04.2015 р. № 321  «</w:t>
      </w:r>
      <w:r>
        <w:rPr>
          <w:b/>
          <w:bCs/>
          <w:color w:val="000000"/>
          <w:sz w:val="28"/>
          <w:szCs w:val="28"/>
          <w:shd w:fill="FFFFFF" w:val="clear"/>
        </w:rPr>
        <w:t>Про затвердження Порядку переведення дачних і садових будинків, що відповідають державним будівельним нормам, у жилі будинк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/>
      </w:pPr>
      <w:r>
        <w:rPr>
          <w:sz w:val="28"/>
          <w:szCs w:val="28"/>
        </w:rPr>
        <w:t>Відповідно до статей 42,59 Закону України «Про місцеве самоврядування в Україні»</w:t>
      </w:r>
      <w:r>
        <w:rPr>
          <w:sz w:val="28"/>
          <w:szCs w:val="28"/>
          <w:lang w:val="uk-UA"/>
        </w:rPr>
        <w:t>, на виконання постанови Кабінету Міністрів України від 29,04.2015 р. № 321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переведення дачних і садових будинків, що відповідають державним будівельним нормам, у жилі будинки</w:t>
      </w:r>
      <w:r>
        <w:rPr>
          <w:bCs/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TextBody"/>
        <w:ind w:right="-81"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ворити робочу групу в складі: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олодимир Богд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ступники голови робочої групи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 департаменту житлово-комунального господарства міської ради; 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lang w:val="uk-UA"/>
              </w:rPr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департаменту містобудівного комплексу та земельних віднос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ща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 міської ради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ризон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, голова постійної комісії  міської ради  </w:t>
            </w:r>
            <w:r>
              <w:rPr>
                <w:bCs/>
                <w:sz w:val="28"/>
                <w:szCs w:val="28"/>
              </w:rPr>
              <w:t>з питань житлово-комунального господарства та охорони навколишнього середовища</w:t>
            </w:r>
            <w:r>
              <w:rPr>
                <w:sz w:val="28"/>
                <w:szCs w:val="28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 відділу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щ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лліч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інженер КП «Чернівціводоканал»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ПАТ «Чернівцігаз»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іш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інспектор відділу державного нагля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контролю) у сфері пожежної, техногенної безпеки та цивільного захисту управління ДСНС України в Чернівецькій област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іськРЕМ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Бориславівн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начальник комунального підприємства «Міське комунальне бюро технічної інвентаризації;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и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планування забудови території та підготовки рішень управління містобудування та архітектури департаменту              містобудівного комплексу та земельних відносин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ів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ступник начальника, начальник відділу правового забезпечення питань земельних відносин та будівництва юридичного управління міської ради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архітектурно-планувального        відділу управління містобудування та архітектури департаменту              містобудівного комплексу та земельних відносин міської ради;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обочій групі  вивчити питання щодо </w:t>
      </w:r>
      <w:r>
        <w:rPr>
          <w:bCs/>
          <w:sz w:val="28"/>
        </w:rPr>
        <w:t>переведення дачних і садових будинків у жилі будинки в   м. Чернівцях, відповідно до  постанови</w:t>
      </w:r>
      <w:r>
        <w:rPr>
          <w:sz w:val="28"/>
          <w:szCs w:val="28"/>
        </w:rPr>
        <w:t xml:space="preserve"> Кабінету Міністрів України від 29,04.2015 р. № 321 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переведення дачних і садових будинків, що відповідають державним будівельним нормам, у жилі будинки»</w:t>
      </w:r>
      <w:r>
        <w:rPr>
          <w:sz w:val="28"/>
          <w:szCs w:val="28"/>
        </w:rPr>
        <w:t xml:space="preserve"> та про результати поінформувати міську раду до  10.07.2016 року.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97"/>
        </w:tabs>
        <w:ind w:left="597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43:00Z</dcterms:created>
  <dc:creator>USER</dc:creator>
  <dc:description/>
  <cp:keywords/>
  <dc:language>en-US</dc:language>
  <cp:lastModifiedBy>Kompvid2</cp:lastModifiedBy>
  <cp:lastPrinted>2016-06-08T11:20:00Z</cp:lastPrinted>
  <dcterms:modified xsi:type="dcterms:W3CDTF">2016-06-15T11:03:00Z</dcterms:modified>
  <cp:revision>5</cp:revision>
  <dc:subject/>
  <dc:title> </dc:title>
</cp:coreProperties>
</file>