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08635" cy="800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/>
      </w:pPr>
      <w:r>
        <w:rPr>
          <w:sz w:val="36"/>
          <w:szCs w:val="36"/>
          <w:lang w:val="uk-UA"/>
        </w:rPr>
        <w:t>Чернівец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міс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голов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Р 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О З П О Р Я Д Ж </w:t>
      </w:r>
      <w:r>
        <w:rPr>
          <w:rFonts w:cs="Times New Roman" w:ascii="Times New Roman" w:hAnsi="Times New Roman"/>
          <w:sz w:val="36"/>
          <w:szCs w:val="36"/>
        </w:rPr>
        <w:t>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/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461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sz w:val="28"/>
                <w:lang w:val="uk-UA"/>
              </w:rPr>
              <w:t>07.06.2016</w:t>
            </w:r>
            <w:r>
              <w:rPr>
                <w:b/>
                <w:bCs/>
                <w:sz w:val="28"/>
              </w:rPr>
              <w:t xml:space="preserve"> №</w:t>
            </w:r>
            <w:r>
              <w:rPr>
                <w:b/>
                <w:bCs/>
                <w:sz w:val="28"/>
                <w:lang w:val="uk-UA"/>
              </w:rPr>
              <w:t xml:space="preserve"> 251-р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. Чернівц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8"/>
          <w:szCs w:val="28"/>
          <w:lang w:val="uk-UA"/>
        </w:rPr>
        <w:t>Про створення комісії з вивчення питання фінансово-господарської діяльності КП «Парк «Жовтневий» та припинення функціонування на його території об’єктів господарської діяльності, які не перебувають у законних правовідносинах з КП «Парк «Жовтневий»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42 Закону України «Про місцеве самоврядування в Україні» та на виконання протокольног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від 26.05.2016р. №122/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' Я З У 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Створити  комісію з вивчення питання фінансово-господарської діяльності КП «Парк «Жовтневий» та припинення функціонування на його території об’єктів господарської діяльності, які не перебувають у законних правовідносинах з КП «Парк «Жовтневий»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7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sz w:val="26"/>
                <w:szCs w:val="26"/>
                <w:lang w:val="uk-UA"/>
              </w:rPr>
              <w:t>Паскар Олександр Євген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комісії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ефаню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льга Петрівна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ступник начальника, начальник відділу бухгалтерського обліку та звітності управління культури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0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ринович Яна Володимирівна</w:t>
            </w:r>
          </w:p>
        </w:tc>
        <w:tc>
          <w:tcPr>
            <w:tcW w:w="537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заступник начальника відділу фінансування підприємств комунальної власності фінансового управління міської ради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рязкало Андрій Федор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авриш Віталій Ярослав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нчарюк Іван Дмитр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еков Сергій Анатолій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рубляк Олеся Вікторівна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ловний спеціаліст відділу контрольно-перевірочної роботи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міта Олена Генадіївна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лова наглядової ради КП «Парк «Жовтневий»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руглецький Денис Валерій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у контрольно-перевірочної роботи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атвієнко Віталій Володимир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</w:t>
            </w:r>
            <w:r>
              <w:rPr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аксимюк Василь Сидор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етришин Ярослав Роман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манчишин Андрій Анатолій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афтенко Юлія Костянтинівна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обко Микола Степан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авчанський Олександр Володимир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Шиба Олександр Михайл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юридичного управління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Яринич Михайло Федор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дійснювати контроль за виконанням цього розпорядження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18:00Z</dcterms:created>
  <dc:creator>WiZaRd</dc:creator>
  <dc:description/>
  <cp:keywords/>
  <dc:language>en-US</dc:language>
  <cp:lastModifiedBy>Kompvid2</cp:lastModifiedBy>
  <cp:lastPrinted>2016-06-06T12:18:00Z</cp:lastPrinted>
  <dcterms:modified xsi:type="dcterms:W3CDTF">2016-06-10T13:31:00Z</dcterms:modified>
  <cp:revision>4</cp:revision>
  <dc:subject/>
  <dc:title/>
</cp:coreProperties>
</file>