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4"/>
          <w:szCs w:val="36"/>
          <w:lang w:val="uk-UA"/>
        </w:rPr>
      </w:pPr>
      <w:r>
        <w:rPr>
          <w:b w:val="false"/>
          <w:sz w:val="24"/>
          <w:szCs w:val="36"/>
          <w:lang w:val="uk-UA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07.06.2016</w:t>
      </w:r>
      <w:r>
        <w:rPr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249-р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місію з питань розгляду документів для представ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исвоєння почесного звання України «Мати-героїня» та визнання таким, що втратив чинність, пункту 1 розпорядження міського голови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від 10.01.2012 р. № 10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у зв'язку із кадровими змінами у виконавчих органах міської ради: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склад комісії з питань розгляду нагородних документів для представлення до присвоєння почесного звання України «Мати-героїня», згідно з додатком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чинність, пункт 1 розпорядження міського голови від 10.01.2012 р. № 10-р</w:t>
      </w:r>
      <w:r>
        <w:rPr>
          <w:bCs/>
          <w:sz w:val="28"/>
          <w:szCs w:val="28"/>
          <w:lang w:val="uk-UA"/>
        </w:rPr>
        <w:t xml:space="preserve"> «Про комісію з питань розгляду нагородних документів для представлення до присвоєння почесного звання України «Мати-героїня» та визнання таким, що втратило чинність, </w:t>
      </w:r>
      <w:r>
        <w:rPr>
          <w:sz w:val="28"/>
          <w:szCs w:val="28"/>
          <w:lang w:val="uk-UA"/>
        </w:rPr>
        <w:t>розпорядження міського голови від 01.07.2008 р. № 296-р»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>О.Каспрук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озпорядження міськог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2016№  ________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розгляду нагородних документів для представленн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до присвоєння почесного звання України «Мати-героїня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Євгенович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ригуне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сім’ї та молоді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на Василівна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іловодства та кадрової роботи міського центру соціальних служб для сім’ї, дітей та молоді</w:t>
            </w:r>
          </w:p>
        </w:tc>
      </w:tr>
      <w:tr>
        <w:trPr>
          <w:trHeight w:val="78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вку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Валентині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д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фія Миколаївна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міської громадської організації «Комітет багатодітних матерів, дітей-інвалідів та дітей сиріт»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г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ьона Євгені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, начальник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анке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Леонідівна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управління освіти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Євгенович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гуманітарної політики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икит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на Леонід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Івані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соціального захисту Першотравневого району департаменту праці та соціального захисту населення міської  ради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Івані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міськ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ва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інаїда Василівна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Шевченківського району департаменту праці та соціального захисту населення міської 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Василі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Садгірського району департаменту праці та соціального захисту населення міської 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29:00Z</dcterms:created>
  <dc:creator>1</dc:creator>
  <dc:description/>
  <cp:keywords/>
  <dc:language>en-US</dc:language>
  <cp:lastModifiedBy>Kompvid2</cp:lastModifiedBy>
  <cp:lastPrinted>2016-06-02T15:00:00Z</cp:lastPrinted>
  <dcterms:modified xsi:type="dcterms:W3CDTF">2016-06-10T13:36:00Z</dcterms:modified>
  <cp:revision>4</cp:revision>
  <dc:subject/>
  <dc:title>Про комісію з питань розгляду </dc:title>
</cp:coreProperties>
</file>