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01.06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uk-UA"/>
        </w:rPr>
        <w:t>245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ою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Сіретська, 16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26.7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12.05.2016р. №188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ня щодо землекорис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Сіретська, 16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пеціаліст відділу земельного кадастру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тян Арту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иш Валер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uk-UA"/>
              </w:rPr>
              <w:t>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9.07.2016р. надати пропозиції щодо  вирішення             питання землекористування за адресою вул.Сіретська, 16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4:00Z</dcterms:created>
  <dc:creator>WiZaRd</dc:creator>
  <dc:description/>
  <cp:keywords/>
  <dc:language>en-US</dc:language>
  <cp:lastModifiedBy>Admin</cp:lastModifiedBy>
  <cp:lastPrinted>2016-05-31T16:43:00Z</cp:lastPrinted>
  <dcterms:modified xsi:type="dcterms:W3CDTF">2016-06-10T13:55:00Z</dcterms:modified>
  <cp:revision>3</cp:revision>
  <dc:subject/>
  <dc:title/>
</cp:coreProperties>
</file>