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01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uk-UA"/>
        </w:rPr>
        <w:t>244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Веренчанська, 44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0.1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7.05.2016р. №21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Веренчанська, 44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ков Сергій Анато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иш Валерій Микола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9.07.2016р. надати пропозиції щодо  вирішення             питання землекористування за адресою вул.Веренчанська, 44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1:00Z</dcterms:created>
  <dc:creator>WiZaRd</dc:creator>
  <dc:description/>
  <cp:keywords/>
  <dc:language>en-US</dc:language>
  <cp:lastModifiedBy>Admin</cp:lastModifiedBy>
  <cp:lastPrinted>2016-05-31T16:35:00Z</cp:lastPrinted>
  <dcterms:modified xsi:type="dcterms:W3CDTF">2016-06-10T13:55:00Z</dcterms:modified>
  <cp:revision>4</cp:revision>
  <dc:subject/>
  <dc:title/>
</cp:coreProperties>
</file>