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01.06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uk-UA"/>
        </w:rPr>
        <w:t>243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ня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ою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Рівненська, 7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26.5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12.05.2016р. №18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ня щодо землекорис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Рівненська, 7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пеціаліст відділу земельного кадастру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ецький Олександ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к Андрій Робер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 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вич Алі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9.07.2016р. надати пропозиції щодо  вирішення             питання землекористування за адресою вул.Рівненська, 7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5:00Z</dcterms:created>
  <dc:creator>WiZaRd</dc:creator>
  <dc:description/>
  <cp:keywords/>
  <dc:language>en-US</dc:language>
  <cp:lastModifiedBy>Admin</cp:lastModifiedBy>
  <cp:lastPrinted>2016-03-03T09:16:00Z</cp:lastPrinted>
  <dcterms:modified xsi:type="dcterms:W3CDTF">2016-06-10T13:53:00Z</dcterms:modified>
  <cp:revision>4</cp:revision>
  <dc:subject/>
  <dc:title/>
</cp:coreProperties>
</file>