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01.06.2016 №238-р</w:t>
      </w:r>
      <w:r>
        <w:rPr/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створення комісії з вивчення питання щодо землекористувань на вул.Руській,248, вул.Руській,248-Л, вул.Руській,248-К та                           вул.Руській – вул.Комунальникі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рішень міської </w:t>
      </w:r>
      <w:r>
        <w:rPr>
          <w:lang w:val="en-US"/>
        </w:rPr>
        <w:t>V</w:t>
      </w:r>
      <w:r>
        <w:rPr/>
        <w:t>ІІ скликання від 19.05.2016р. №216, №217, №218, №219, №221 та №222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1. Створити комісію з </w:t>
      </w:r>
      <w:r>
        <w:rPr>
          <w:szCs w:val="28"/>
        </w:rPr>
        <w:t>вивчення питання щодо землекористувань на вул.Руській,248, вул.Руській,248-Л, вул.Руській,248-К та                           вул.Руській – вул.Комунальників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295"/>
        <w:gridCol w:w="6252"/>
      </w:tblGrid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иба Олександр Михайл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>яна Ярославівн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юридичного управління міської ради</w:t>
            </w:r>
            <w:r>
              <w:rPr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</w:t>
            </w:r>
            <w:r>
              <w:rPr>
                <w:lang w:val="ru-RU"/>
              </w:rPr>
              <w:t xml:space="preserve"> (</w:t>
            </w:r>
            <w:r>
              <w:rPr/>
              <w:t>за згодою</w:t>
            </w:r>
            <w:r>
              <w:rPr>
                <w:lang w:val="ru-RU"/>
              </w:rPr>
              <w:t>)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Ковалюк Богдан Іва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Кожуленко Іго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родан Василь Сафро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оманчишин Андрій Анатол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Сірман Наталя Васил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Хілько Наталія О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ind w:firstLine="708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путат міської ради </w:t>
            </w:r>
            <w:r>
              <w:rPr>
                <w:lang w:val="en-US"/>
              </w:rPr>
              <w:t>V</w:t>
            </w:r>
            <w:r>
              <w:rPr/>
              <w:t>І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заступник начальника відділу транспорту, зв</w:t>
            </w:r>
            <w:r>
              <w:rPr>
                <w:szCs w:val="26"/>
                <w:lang w:val="ru-RU"/>
              </w:rPr>
              <w:t>’</w:t>
            </w:r>
            <w:r>
              <w:rPr>
                <w:szCs w:val="26"/>
              </w:rPr>
              <w:t xml:space="preserve">язку та енергетики управління комунального господарства департаменту житлово-комунального господарства міської ради;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ступник начальника Інспекції Державного архітектурно-будівельного контролю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b/>
        </w:rPr>
        <w:t>2.</w:t>
      </w:r>
      <w:r>
        <w:rPr/>
        <w:t xml:space="preserve"> Комісію до 15.07.2016р. надати пропозиції щодо </w:t>
      </w:r>
      <w:r>
        <w:rPr>
          <w:szCs w:val="28"/>
        </w:rPr>
        <w:t>землекористувань на вул.Руській,248, вул.Руській,248-Л, вул.Руській,248-К та                           вул.Руській – вул.Комунальник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Заступника міського голови з питань діяльності виконавчих органів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24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uk-U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7:00Z</dcterms:created>
  <dc:creator>Bilak</dc:creator>
  <dc:description/>
  <cp:keywords/>
  <dc:language>en-US</dc:language>
  <cp:lastModifiedBy>Admin</cp:lastModifiedBy>
  <cp:lastPrinted>2016-05-31T10:32:00Z</cp:lastPrinted>
  <dcterms:modified xsi:type="dcterms:W3CDTF">2016-06-10T13:48:00Z</dcterms:modified>
  <cp:revision>8</cp:revision>
  <dc:subject/>
  <dc:title> </dc:title>
</cp:coreProperties>
</file>