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05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217-р</w:t>
      </w:r>
      <w:r>
        <w:rPr>
          <w:sz w:val="28"/>
          <w:szCs w:val="28"/>
          <w:lang w:val="uk-UA"/>
        </w:rPr>
        <w:t xml:space="preserve">                                                                            м.Чернівці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 утворення  комітету з організації </w:t>
      </w:r>
      <w:r>
        <w:rPr>
          <w:b/>
          <w:lang w:val="ru-RU"/>
        </w:rPr>
        <w:t xml:space="preserve"> та </w:t>
      </w:r>
      <w:r>
        <w:rPr>
          <w:b/>
        </w:rPr>
        <w:t>проведення  міського свята «Петрівський ярмарок»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30, 32 та 42 Закону України «Про місцеве самоврядування в Україні», з метою підтримання історичної традиції, започаткованої  у 1786 році  щодо проведення  «Петрівського ярмарку» на честь святих Петра і Павла: 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Утворити</w:t>
      </w:r>
      <w:r>
        <w:rPr>
          <w:lang w:val="ru-RU"/>
        </w:rPr>
        <w:t xml:space="preserve"> </w:t>
      </w:r>
      <w:r>
        <w:rPr/>
        <w:t xml:space="preserve">комітет з організації та проведення міського свята «Петрівський ярмарок» (далі – Оргкомітет) у складі  згідно з додатком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10"/>
        </w:rPr>
      </w:pPr>
      <w:r>
        <w:rPr>
          <w:sz w:val="1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2.</w:t>
      </w:r>
      <w:r>
        <w:rPr/>
        <w:t xml:space="preserve">  Оргкомітету розробити План організаційних заходів та програму  проведення міського свята «Петрівський ярмарок»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3.</w:t>
      </w:r>
      <w:r>
        <w:rPr/>
        <w:t xml:space="preserve"> Департаментам, управлінням та відділам міської ради, в термін до             </w:t>
      </w:r>
      <w:r>
        <w:rPr>
          <w:b/>
        </w:rPr>
        <w:t>01 червня</w:t>
      </w:r>
      <w:r>
        <w:rPr/>
        <w:t xml:space="preserve"> </w:t>
      </w:r>
      <w:r>
        <w:rPr>
          <w:b/>
        </w:rPr>
        <w:t>201</w:t>
      </w:r>
      <w:r>
        <w:rPr>
          <w:b/>
          <w:lang w:val="ru-RU"/>
        </w:rPr>
        <w:t>6</w:t>
      </w:r>
      <w:r>
        <w:rPr>
          <w:b/>
        </w:rPr>
        <w:t xml:space="preserve"> року,</w:t>
      </w:r>
      <w:r>
        <w:rPr/>
        <w:t xml:space="preserve"> надати оргкомітету пропозиції до Плану заходів та кошториси  витрат, необхідних для організації їх проведення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4.</w:t>
      </w:r>
      <w:r>
        <w:rPr/>
        <w:t xml:space="preserve"> Відділу інформації та зв’язків з громадськістю міської ради (Вишневська І.М.) вивчити думку громадськості міста щодо формату проведення Петрівського ярмарку та надати оргкомітету узагальнені пропозиції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5.</w:t>
      </w:r>
      <w:r>
        <w:rPr/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6.  </w:t>
      </w:r>
      <w:r>
        <w:rPr/>
        <w:t>Заступнику міського голови з питань діяльності виконавчих органів міської ради Середюку В.Б. та керівникам виконавчих органів міської ради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цього розпорядження  залишаю за собою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 міський голова  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left="-39" w:hanging="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одаток</w:t>
            </w:r>
          </w:p>
          <w:p>
            <w:pPr>
              <w:pStyle w:val="TextBodyIndent"/>
              <w:ind w:right="-108" w:hanging="0"/>
              <w:rPr/>
            </w:pPr>
            <w:r>
              <w:rPr>
                <w:sz w:val="27"/>
                <w:szCs w:val="27"/>
              </w:rPr>
              <w:t>до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розпорядження Чернівецького міського голови </w:t>
            </w:r>
          </w:p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 w:val="27"/>
                <w:szCs w:val="27"/>
                <w:u w:val="single"/>
              </w:rPr>
              <w:t>16.05.20</w:t>
            </w:r>
            <w:r>
              <w:rPr>
                <w:sz w:val="27"/>
                <w:szCs w:val="27"/>
                <w:u w:val="single"/>
                <w:lang w:val="ru-RU"/>
              </w:rPr>
              <w:t>16</w:t>
            </w:r>
            <w:r>
              <w:rPr>
                <w:sz w:val="27"/>
                <w:szCs w:val="27"/>
              </w:rPr>
              <w:t xml:space="preserve">  № </w:t>
            </w:r>
            <w:r>
              <w:rPr>
                <w:sz w:val="27"/>
                <w:szCs w:val="27"/>
                <w:u w:val="single"/>
              </w:rPr>
              <w:t>217- р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jc w:val="left"/>
        <w:rPr/>
      </w:pPr>
      <w:r>
        <w:rPr>
          <w:b/>
          <w:sz w:val="27"/>
          <w:szCs w:val="27"/>
        </w:rPr>
        <w:t xml:space="preserve">                                            </w:t>
      </w:r>
      <w:r>
        <w:rPr>
          <w:b/>
          <w:sz w:val="27"/>
          <w:szCs w:val="27"/>
        </w:rPr>
        <w:t>СКЛАД</w:t>
      </w:r>
    </w:p>
    <w:p>
      <w:pPr>
        <w:pStyle w:val="Heading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ітету з організації та проведення міського свята</w:t>
      </w:r>
    </w:p>
    <w:p>
      <w:pPr>
        <w:pStyle w:val="Heading1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етрівський ярмарок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418"/>
        <w:gridCol w:w="5911"/>
      </w:tblGrid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Голова оргкомітету</w:t>
            </w:r>
            <w:r>
              <w:rPr>
                <w:b/>
                <w:sz w:val="27"/>
                <w:szCs w:val="27"/>
                <w:lang w:val="uk-UA"/>
              </w:rPr>
              <w:t>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и голови оргкомітету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ск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Євге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Ляхович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ь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зидент Чернівецької торгово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- промислової  палат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</w:rPr>
              <w:t>Секретар оргкомітету</w:t>
            </w:r>
            <w:r>
              <w:rPr>
                <w:sz w:val="27"/>
                <w:szCs w:val="27"/>
                <w:u w:val="single"/>
              </w:rPr>
              <w:t>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оргкомітету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вкун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лентин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начальника управління, начальник відділу організації медичної допомоги населенню управління охорони здоров’я міської ради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шнев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Микола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формації та зв’язків з громадськістю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</w:t>
            </w:r>
            <w:r>
              <w:rPr>
                <w:sz w:val="27"/>
                <w:szCs w:val="27"/>
              </w:rPr>
              <w:t>міської ради</w:t>
            </w:r>
            <w:r>
              <w:rPr>
                <w:b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лі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Ів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наглядової ради комунального підприємства «Міський торговельний комплекс «Калинівський ринок»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Йосип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Пет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атрульної поліції в м.Чернівцях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рімов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Ірина Іго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дник Чернівецького міського голови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шл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ятослав Анатол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евентивної діяльності Головного управління Національної поліції в Чернівецькій області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руп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олодими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 культур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бухор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ар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Василь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о фізичній культурі та спорту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ти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Василь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слян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Володими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генерального директора КП МТК «Калинівський ринок»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гор Леонідович 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правління ПрАТ «Імпульс»  (за згодою)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куліц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Гаврил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начальника відділу туризму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ши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Ром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Чернівецької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І скликання         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лип’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г Степ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 Чернівецького міського голови на громадських засадах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галає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сим Сергі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ський діяч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мо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Ярослав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надзвичайних ситуацій та цивільного захисту населення  міської ради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для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усла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кригуне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начальник відділу у справах сім’ї та молоді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  <w:lang w:val="uk-UA"/>
              </w:rPr>
              <w:t>лепе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Ярославівн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директора департаменту економічного розвитку обласної державної адміністрації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нгуря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арас Ярослав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комунального підприємства «Реклама»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іль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Олекс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мб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Олександ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, начальник бюджетного відділу фінансового управління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орне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Ів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сектору міжнародних зв’язків відділу інвестицій та міжнародних зв’язк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крібл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учбово-методичного центру культури Буковини, голова Чернівецького обласного осередку Національної спілки майстрів народного мистецтва України, заслужений діяч мистецтв України  (за згодою).</w:t>
            </w:r>
          </w:p>
        </w:tc>
      </w:tr>
    </w:tbl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jc w:val="left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О.Каспрук</w:t>
      </w:r>
    </w:p>
    <w:p>
      <w:pPr>
        <w:pStyle w:val="TextBodyIndent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1906" w:h="16838"/>
      <w:pgMar w:left="18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4:00Z</dcterms:created>
  <dc:creator>server1</dc:creator>
  <dc:description/>
  <cp:keywords/>
  <dc:language>en-US</dc:language>
  <cp:lastModifiedBy>User</cp:lastModifiedBy>
  <cp:lastPrinted>2016-05-11T14:47:00Z</cp:lastPrinted>
  <dcterms:modified xsi:type="dcterms:W3CDTF">2016-05-18T12:11:00Z</dcterms:modified>
  <cp:revision>35</cp:revision>
  <dc:subject/>
  <dc:title>Про організацію торгівлі з</dc:title>
</cp:coreProperties>
</file>