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.05.2016 </w:t>
      </w:r>
      <w:r>
        <w:rPr>
          <w:b/>
          <w:bCs/>
          <w:color w:val="000000"/>
          <w:sz w:val="28"/>
          <w:szCs w:val="28"/>
        </w:rPr>
        <w:t xml:space="preserve"> № 212 - 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7 сесії Чернівецької міської   ради   VІІ    скликанн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7 сесію Чернівецької міської ради VІІ скликання </w:t>
        <w:br/>
        <w:t xml:space="preserve">26  травня  2016 року  о 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7 сесії міської ради VІ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.</w:t>
        <w:tab/>
        <w:t>Про схвалення звіту про виконання міського бюджету за І квартал 2016 року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</w:t>
        <w:tab/>
        <w:t xml:space="preserve">Про    внесення     змін   до   рішення    міської      ради   VІI   скликання від 12.01.2016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Бамбуляк Л.Ф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</w:t>
        <w:tab/>
        <w:t>Про результати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0-2012 роки, продовженої на 2013-2015 роки рішенням Чернівецької міської ради VI скликання від 27.12.2012р. № 702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>Бурак Олександр Кризонтович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 xml:space="preserve">перший заступник директора, начальник управління житлового господарства департаменту житлово-комунального господарства міської ради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4.</w:t>
        <w:tab/>
        <w:t>Про продовження Програми розвитку інвестиційно-інноваційної діяльності в м.Чернівцях на 2012-2015 роки, затвердженої рішенням міської ради VІ скликання від 29.03.2012р. №446, на 2016 рі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Середюк Володимир Богданович</w:t>
      </w:r>
      <w:r>
        <w:rPr>
          <w:color w:val="000000"/>
          <w:sz w:val="28"/>
          <w:szCs w:val="28"/>
          <w:shd w:fill="FFFFFF" w:val="clear"/>
        </w:rPr>
        <w:t xml:space="preserve"> – заступник Чернівецького міського голови з питань діяльності виконавчих органів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5.</w:t>
        <w:tab/>
        <w:t>Про затвердження Примірного положення про наглядову раду комунального підприємства заснованого на комунальній власності територіальної громади м.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Шиба Олександр Михайлович</w:t>
      </w:r>
      <w:r>
        <w:rPr>
          <w:color w:val="000000"/>
          <w:sz w:val="28"/>
          <w:szCs w:val="28"/>
          <w:shd w:fill="FFFFFF" w:val="clear"/>
        </w:rPr>
        <w:t xml:space="preserve"> – начальник юриди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  <w:tab/>
        <w:t>Про розгляд електронної петиції щодо перейменування вулиці генерала Миколи Ватутіна на вулицю Степана Бандер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Шиба О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  <w:tab/>
        <w:t>Про розгляд електронної петиції щодо повернення бульвару Героїв Крут назви бульвар Героїв Сталінгра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Шиба О.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8.</w:t>
        <w:tab/>
        <w:t>Про припинення договору оренди землі № 986 від 05 лютого 2016 р., укладеного між Чернівецькою міською радою та фізичною особою- підприємцем Вакулою Віталієм Георгійович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Шиба О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9.</w:t>
        <w:tab/>
        <w:t>Про розгляд електронної петиції Ніколаєва І.В. щодо заборони/обмеження використання поліетиленових пакетів в магазинах та точках продажу товар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рослав Доринович – </w:t>
      </w:r>
      <w:r>
        <w:rPr>
          <w:color w:val="000000"/>
          <w:sz w:val="28"/>
          <w:szCs w:val="28"/>
          <w:shd w:fill="FFFFFF" w:val="clear"/>
        </w:rPr>
        <w:t>директор департаменту економіку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0.</w:t>
        <w:tab/>
        <w:t xml:space="preserve">Про надання грошової допомоги Малиш В.С. 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</w:rPr>
        <w:t>Долга Альона Євгенівн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1.</w:t>
        <w:tab/>
        <w:t>Про затвердження Статуту Чернівецької загальноосвітньої школи I – III ступенів № 25 Чернівецької міської ради в новій редакції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Мартинюк Сергій Васильович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освіт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</w:t>
        <w:tab/>
        <w:t>Про реорганізацію Чернівецької загальноосвітньої школи І-ІІІ ступенів №12 Чернівецької міської ради шляхом перетворення в комунальний дошкільний навчальний заклад – загальноосвітній навчальний заклад «Навчально-виховний комплекс «Лідер» Чернівец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Мартинюк С.В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3.</w:t>
        <w:tab/>
        <w:t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VI скликання від 31.08.2015 №1699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Гальчук Орися Василівна</w:t>
      </w:r>
      <w:r>
        <w:rPr>
          <w:color w:val="000000"/>
          <w:sz w:val="28"/>
          <w:szCs w:val="28"/>
          <w:shd w:fill="FFFFFF" w:val="clear"/>
        </w:rPr>
        <w:t xml:space="preserve"> – начальник інспекції державного архітектурно-будівельного контролю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4.</w:t>
        <w:tab/>
        <w:t>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5.</w:t>
        <w:tab/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6.</w:t>
        <w:tab/>
        <w:t>Про розгляд звернень юридичних осіб щодо поновлення договорів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7.</w:t>
        <w:tab/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8.</w:t>
        <w:tab/>
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9.</w:t>
        <w:tab/>
        <w:t>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0.</w:t>
        <w:tab/>
        <w:t>Про розгляд звернень фізичних  осіб щодо надання дозволів та затвердження проектів відведення зі зміни цільового призначення земельних ділянок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</w:rPr>
        <w:t>21.</w:t>
        <w:tab/>
        <w:t>Про розгляд звернення об</w:t>
      </w:r>
      <w:r>
        <w:rPr>
          <w:rFonts w:cs="Times New Roman" w:ascii="Times New Roman" w:hAnsi="Times New Roman"/>
          <w:iCs/>
          <w:sz w:val="28"/>
          <w:lang w:val="ru-RU"/>
        </w:rPr>
        <w:t>’єднання співвласників багатоквартирного будинку «ЖК Галактика»</w:t>
      </w:r>
      <w:r>
        <w:rPr>
          <w:rFonts w:cs="Times New Roman" w:ascii="Times New Roman" w:hAnsi="Times New Roman"/>
          <w:iCs/>
          <w:sz w:val="28"/>
        </w:rPr>
        <w:t xml:space="preserve">  щодо надання  земельної ділянки за адресою вул.Немирівська, 1-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</w:rPr>
        <w:t>22.</w:t>
        <w:tab/>
        <w:t>Про розгляд звернення житлово-будівельного кооперативу «Перший Буковинський» щодо надання земельної ділянки за адресою вул.Буковинська,33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23.</w:t>
        <w:tab/>
        <w:t>Про розгляд звернення товариства з обмеженою відповідальністю «ЦМК - Комбудінвест»   щодо  надання земельної ділянки за адресою вул.Буковинська, 33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24.</w:t>
        <w:tab/>
        <w:t>Про розгляд звернення житлово-будівельного кооперативу «Другий Буковинський» щодо надання земельної ділянки за адресою вул.Буковинська,35-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 xml:space="preserve">Про розгляд звернення Петрушко Олександри Вікторівни, Пушкар Клавдії Іванівни та Дішу Мехмету щодо надання </w:t>
      </w:r>
      <w:r>
        <w:rPr>
          <w:rFonts w:cs="Times New Roman" w:ascii="Times New Roman" w:hAnsi="Times New Roman"/>
          <w:iCs/>
          <w:sz w:val="28"/>
        </w:rPr>
        <w:t>земельної ділянки в оренду за адресою вул.Садова,6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6.</w:t>
        <w:tab/>
        <w:t>Про розгляд звернення юридичної особи, щодо продажу земельної ділянки власнику об’єкта нерухомого майна, що розташоване на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7.</w:t>
        <w:tab/>
        <w:t>Про затвердження переліку земельних ділянок несільськогосподарського призначення,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8.</w:t>
        <w:tab/>
        <w:t>Про затвердження умов продажу земельних ділянок несільськогосподарського призначення, які виставлятимуться на земельні торги окремими лота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9.</w:t>
        <w:tab/>
        <w:t>Про хід виконання рішення міської ради V скликання від 27.04.2007р. №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аталія Олексіївна</w:t>
      </w:r>
      <w:r>
        <w:rPr>
          <w:color w:val="000000"/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0.</w:t>
        <w:tab/>
        <w:t>Про затвердження проекту детального плану території багатоквартирної житлової забудови, обмеженої вулицями Героїв Майдану, Рівненською, Сторожинецькою та проспектом Незалеж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1.</w:t>
        <w:tab/>
        <w:t>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2.</w:t>
        <w:tab/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3.</w:t>
        <w:tab/>
        <w:t>Про розгляд звернень фізичних осіб-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4.</w:t>
        <w:tab/>
        <w:t>Про розгляд звернення товариства з обмеженою відповідальністю будівельної фірми «Чернівціжитлобуд» щодо внесення змін до рішення міської ради V скликання від 12.07.2007р. №36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5.</w:t>
        <w:tab/>
        <w:t>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7 сесію міської ради VІ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 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Держгеокадастру </w:t>
      </w:r>
      <w:r>
        <w:rPr>
          <w:sz w:val="28"/>
          <w:szCs w:val="28"/>
        </w:rPr>
        <w:t>у м.Чернівцях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 Чернівецьк</w:t>
      </w:r>
      <w:r>
        <w:rPr>
          <w:sz w:val="28"/>
          <w:szCs w:val="28"/>
        </w:rPr>
        <w:t>ої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області</w:t>
      </w:r>
      <w:r>
        <w:rPr>
          <w:sz w:val="28"/>
          <w:szCs w:val="28"/>
        </w:rPr>
        <w:t xml:space="preserve">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436"/>
      </w:tblGrid>
      <w:tr>
        <w:trPr>
          <w:trHeight w:val="33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ец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організаційної роботи та контролю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управління міської ради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О.Шиб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6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 надісл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Керівництво та виконавчі органи міської ради – 35.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color w:val="000000"/>
          <w:sz w:val="28"/>
          <w:szCs w:val="28"/>
        </w:rPr>
        <w:t>2.  Члени виконавчого комітету – 1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Рада ветеранів - 1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>Чернівецька місцева прокуратура</w:t>
      </w:r>
      <w:r>
        <w:rPr>
          <w:color w:val="000000"/>
          <w:sz w:val="28"/>
          <w:szCs w:val="28"/>
        </w:rPr>
        <w:t xml:space="preserve">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правління Державної казначейської служби  у м.Чернівцях Чернівецької області -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ДПІ м. Чернівці - 1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РУ м. Чернівці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</w:t>
      </w:r>
      <w:r>
        <w:rPr>
          <w:sz w:val="28"/>
          <w:szCs w:val="28"/>
        </w:rPr>
        <w:t>Управління Держгеокадастру в м.Чернівцях - 1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Відділ інформації та зв’язків з громадськістю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Чернівецький відділ поліції Головного управління національної поліції в Чернівецькій області</w:t>
      </w:r>
      <w:r>
        <w:rPr>
          <w:color w:val="000000"/>
          <w:sz w:val="28"/>
          <w:szCs w:val="28"/>
        </w:rPr>
        <w:t xml:space="preserve"> - 1.</w:t>
      </w:r>
    </w:p>
    <w:p>
      <w:pPr>
        <w:pStyle w:val="Normal"/>
        <w:ind w:right="-185" w:hanging="0"/>
        <w:rPr/>
      </w:pPr>
      <w:r>
        <w:rPr>
          <w:color w:val="000000"/>
          <w:sz w:val="28"/>
          <w:szCs w:val="28"/>
        </w:rPr>
        <w:t>11. Чернівецьке міське управління Головного управління Держсанепідслужби у Чернівецькій області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Відділ звернень громадян -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1 та 2 приймальні міської ради - 1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 Обласна рада та депутати обласної рад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 ОДА -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3Char">
    <w:name w:val="Body Text 3 Char"/>
    <w:basedOn w:val="Style14"/>
    <w:qFormat/>
    <w:rPr>
      <w:rFonts w:ascii="Calibri" w:hAnsi="Calibri" w:cs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6:00Z</dcterms:created>
  <dc:creator>Orgvid5</dc:creator>
  <dc:description/>
  <cp:keywords/>
  <dc:language>en-US</dc:language>
  <cp:lastModifiedBy>WiZaRd</cp:lastModifiedBy>
  <cp:lastPrinted>2016-05-13T12:29:00Z</cp:lastPrinted>
  <dcterms:modified xsi:type="dcterms:W3CDTF">2016-05-16T06:26:00Z</dcterms:modified>
  <cp:revision>21</cp:revision>
  <dc:subject/>
  <dc:title/>
</cp:coreProperties>
</file>