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-462280</wp:posOffset>
                </wp:positionV>
                <wp:extent cx="2171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8.1pt;mso-wrap-distance-left:9.05pt;mso-wrap-distance-right:9.05pt;mso-wrap-distance-top:0pt;mso-wrap-distance-bottom:0pt;margin-top:-36.4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  <w:u w:val="single"/>
        </w:rPr>
        <w:t xml:space="preserve">04.05.2016____ </w:t>
      </w:r>
      <w:r>
        <w:rPr>
          <w:szCs w:val="28"/>
        </w:rPr>
        <w:t xml:space="preserve">   №  </w:t>
      </w:r>
      <w:r>
        <w:rPr>
          <w:szCs w:val="28"/>
          <w:u w:val="single"/>
        </w:rPr>
        <w:t xml:space="preserve">195-р_ </w:t>
      </w:r>
      <w:r>
        <w:rPr>
          <w:szCs w:val="28"/>
        </w:rPr>
        <w:t xml:space="preserve">                                                            м. Чернівці</w:t>
      </w:r>
    </w:p>
    <w:p>
      <w:pPr>
        <w:pStyle w:val="Normal"/>
        <w:jc w:val="center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Про внесення змін до розпорядження </w:t>
      </w:r>
    </w:p>
    <w:p>
      <w:pPr>
        <w:pStyle w:val="Normal"/>
        <w:shd w:fill="FFFFFF" w:val="clear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  <w:t>міського голови від 15.03.2016р. № 99-р</w:t>
      </w:r>
    </w:p>
    <w:p>
      <w:pPr>
        <w:pStyle w:val="Normal"/>
        <w:shd w:fill="FFFFFF" w:val="clear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в частині складу робочої комісії </w:t>
      </w:r>
    </w:p>
    <w:p>
      <w:pPr>
        <w:pStyle w:val="Normal"/>
        <w:shd w:fill="FFFFFF" w:val="clear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zCs w:val="28"/>
        </w:rPr>
      </w:pPr>
      <w:r>
        <w:rPr>
          <w:szCs w:val="28"/>
        </w:rPr>
        <w:t>Керуючись  Законом України “Про місцеве самоврядування в Україні”, з метою затвердження фінансових планів підприємств комунальної власності, в зв’язку з кадровими змінами,</w:t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/>
      </w:pPr>
      <w:r>
        <w:rPr>
          <w:b/>
          <w:szCs w:val="28"/>
        </w:rPr>
        <w:t>1.</w:t>
      </w:r>
      <w:r>
        <w:rPr>
          <w:b/>
        </w:rPr>
        <w:t>1.</w:t>
      </w:r>
      <w:r>
        <w:rPr/>
        <w:t xml:space="preserve">  Внести зміни в  пункт 1  розпорядження міського голови від 15.03.2016 року № 99-р </w:t>
      </w:r>
      <w:r>
        <w:rPr>
          <w:szCs w:val="28"/>
        </w:rPr>
        <w:t xml:space="preserve">«Про створення робочої комісії з розгляду та затвердження фінансових планів підприємств комунальної власності на 2016 рік», </w:t>
      </w:r>
      <w:r>
        <w:rPr/>
        <w:t xml:space="preserve"> виклавши його в новій редакції:</w:t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Створити робочу комісію з розгляду та затвердження фінансових планів підприємств комунальної власності в складі:</w:t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>
          <w:trHeight w:val="1292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/>
            </w:pPr>
            <w:r>
              <w:rPr>
                <w:b/>
                <w:szCs w:val="28"/>
                <w:u w:val="single"/>
              </w:rPr>
              <w:t>Голова  комісії: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Середюк Володимир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Богданович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Заступник голови комісії: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Бабух Тарас Василь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епутат міської ради, голова постійної комісії з питань житлово-комунального господарства та охорони навколишнього середовищ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Аринович Яна Володимирі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/>
            </w:pPr>
            <w:r>
              <w:rPr>
                <w:szCs w:val="28"/>
              </w:rPr>
              <w:t>- заступник начальника відділу фінансування підприємств комунальної власності фінансового управління міської рад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Бамбуляк Лівія Флорі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фінансового управління міської рад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Бешлей Володимир  Василь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епутат міської ради (за згодою)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Гавриш Віталій Ярослав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епутат міської ради (за згодою)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Городенський Ярослав Доринович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иректор департаменту економіки міської рад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Собко  Микола Степанович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епутат міської ради (за згодо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Чекіна Ніна 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Ігорі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/>
            </w:pPr>
            <w:r>
              <w:rPr>
                <w:szCs w:val="28"/>
              </w:rPr>
              <w:t>- начальник відділу фінансування підприємств комунальної власності фінансового управління міської ради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2208" w:leader="none"/>
              </w:tabs>
              <w:ind w:left="720" w:hanging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Якимчук Наталія Які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епутат міської ради (за згодою)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Яринич Михайло Федорович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епутат міської ради (за згодою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 Середюка В.Б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1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32:00Z</dcterms:created>
  <dc:creator>Boremska</dc:creator>
  <dc:description/>
  <cp:keywords/>
  <dc:language>en-US</dc:language>
  <cp:lastModifiedBy>рада</cp:lastModifiedBy>
  <cp:lastPrinted>2016-04-29T14:26:00Z</cp:lastPrinted>
  <dcterms:modified xsi:type="dcterms:W3CDTF">2016-05-12T06:14:00Z</dcterms:modified>
  <cp:revision>9</cp:revision>
  <dc:subject/>
  <dc:title> </dc:title>
</cp:coreProperties>
</file>