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7.11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9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 За успіхи в навчанні, активну громадську діяльність та з нагоди Міжнародного дня студента, оголосити Подяку Чернівецького міського голови з врученням листа подяки кожному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ЄЛІН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стас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тудентці 2-го курсу юридичного факультету Чернівецького національного університету імені Юрія Федьковича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ОДРІБСЬК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студентці 4-го курсу економічного факультету Чернівецького національного університету імені Юрія Федьковича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КА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і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студентці 2-го курсу юридичного факультету Чернівецького національного університету імені Юрія Федьковича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ШКА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ан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студентці за ступенем «магістр» економічного факультету Чернівецького національного університету імені Юрія Федьковича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ТЕЛЕЙЧУ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лор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ргі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студенту 3-го курсу факультету архітектури, будівництва та декоративно-прикладного мистецтва Чернівецького національного університету імені Юрія Федьковича, </w:t>
            </w:r>
            <w:r>
              <w:rPr>
                <w:b w:val="false"/>
                <w:szCs w:val="28"/>
              </w:rPr>
              <w:t>(</w:t>
            </w:r>
            <w:r>
              <w:rPr>
                <w:b w:val="false"/>
              </w:rPr>
              <w:t xml:space="preserve">ідент. </w:t>
            </w:r>
            <w:r>
              <w:rPr>
                <w:b w:val="false"/>
                <w:color w:val="000000"/>
              </w:rPr>
              <w:t>номер</w:t>
            </w:r>
            <w:r>
              <w:rPr>
                <w:b w:val="false"/>
              </w:rPr>
              <w:t xml:space="preserve"> 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3:00Z</dcterms:created>
  <dc:creator>award</dc:creator>
  <dc:description/>
  <cp:keywords/>
  <dc:language>en-US</dc:language>
  <cp:lastModifiedBy>WiZaRd</cp:lastModifiedBy>
  <dcterms:modified xsi:type="dcterms:W3CDTF">2016-11-10T09:04:00Z</dcterms:modified>
  <cp:revision>2</cp:revision>
  <dc:subject/>
  <dc:title/>
</cp:coreProperties>
</file>