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31.10.20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187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дяку Чернівецького міського голови,  затвердженого розпорядженням Чернівецького міського голови від 25.07.2003 р.  № 410-р, -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  </w:t>
      </w:r>
      <w:r>
        <w:rPr>
          <w:bCs/>
          <w:lang w:val="uk-UA"/>
        </w:rPr>
        <w:t xml:space="preserve">За якісне та оперативне виконання робіт з ліквідації аварійної ситуацій на центральному каналізаційному колекторі </w:t>
      </w:r>
      <w:r>
        <w:rPr>
          <w:lang w:val="uk-UA"/>
        </w:rPr>
        <w:t>оголосити Подяку Чернівецького міського голови з врученням листа подяки</w:t>
      </w:r>
      <w:r>
        <w:rPr>
          <w:bCs/>
          <w:lang w:val="uk-UA"/>
        </w:rPr>
        <w:t xml:space="preserve"> та грошової винагороди в сумі             200 (двісті) гривень</w:t>
      </w:r>
      <w:r>
        <w:rPr>
          <w:color w:val="000000"/>
          <w:szCs w:val="28"/>
          <w:lang w:val="uk-UA"/>
        </w:rPr>
        <w:t xml:space="preserve"> нарахованої з урахуванням сплати податків в розмірі              248 грн. 45 коп. </w:t>
      </w:r>
      <w:r>
        <w:rPr>
          <w:color w:val="000000"/>
          <w:szCs w:val="28"/>
        </w:rPr>
        <w:t>(двісті сорок вісім гривень 45 копійок) кожно</w:t>
      </w:r>
      <w:r>
        <w:rPr>
          <w:color w:val="000000"/>
          <w:szCs w:val="28"/>
          <w:lang w:val="uk-UA"/>
        </w:rPr>
        <w:t>му, за рахунок коштів цільового фонду соціально-економічного розвитку міста</w:t>
      </w:r>
      <w:r>
        <w:rPr>
          <w:color w:val="000000"/>
          <w:szCs w:val="28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574"/>
      </w:tblGrid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ЖЕНИЦІ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ргію Іван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машиністу екскаватора автогаража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СТЮК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і Петр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водію автотранспортних засобів автогаража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ІНБЕРГ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дрію Аркадій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5 розряду дільниці каналізаційних мереж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АГОМЕРЕЦЬКОМ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ргію Василь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>- слюсарю АВР 5 розряду дільниці каналізаційних мереж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УСЯК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толію Мирослав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4 розряду дільниці каналізаційних мереж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ЧИНСЬКОМ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у Петр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6 розряду дільниці каналізаційних мереж комунального підприємства «Чернівціводоканал»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ЛОНАР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ю Михайл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у дільниці каналізаційних мереж комунального підприємства «Чернівцік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УК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ю Василь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5 розряду дільниці каналізаційних мереж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ІПЧУК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хайлу Юрій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4 розряду дільниці каналізаційних мереж комунального підприємства «Чернівціводоканал»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ІПЧУКУ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ю Олександровичу</w:t>
            </w:r>
          </w:p>
        </w:tc>
        <w:tc>
          <w:tcPr>
            <w:tcW w:w="6574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- слюсарю АВР 4 розряду дільниці каналізаційних мереж комунального підприємства «Чернівціводоканал»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/>
      </w:pPr>
      <w:r>
        <w:rPr>
          <w:sz w:val="24"/>
          <w:lang w:val="uk-UA"/>
        </w:rPr>
        <w:t>Підстава: лист КП «Чернівціводоканал» від 26.10.2016 р. № 01/4527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3:00Z</dcterms:created>
  <dc:creator>award</dc:creator>
  <dc:description/>
  <cp:keywords/>
  <dc:language>en-US</dc:language>
  <cp:lastModifiedBy>WiZaRd</cp:lastModifiedBy>
  <dcterms:modified xsi:type="dcterms:W3CDTF">2016-11-10T08:55:00Z</dcterms:modified>
  <cp:revision>2</cp:revision>
  <dc:subject/>
  <dc:title/>
</cp:coreProperties>
</file>