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1.10.2016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№ </w:t>
      </w:r>
      <w:r>
        <w:rPr>
          <w:i/>
          <w:szCs w:val="28"/>
        </w:rPr>
        <w:t>18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багаторічну сумлінну працю, вагомий внесок в розвиток поштового зв’язку, підвищення якості обслуговування населення та з нагоди святкування Дня працівників радіо, телебачення та зв’язку України нагородити Грамотою Чернівецького міського голови та </w:t>
      </w:r>
      <w:r>
        <w:rPr>
          <w:b w:val="false"/>
          <w:color w:val="000000"/>
          <w:szCs w:val="28"/>
        </w:rPr>
        <w:t>цінним подарунком – значком сувенірним: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ВОРОНКУ Віктора Миколайовича</w:t>
      </w:r>
      <w:r>
        <w:rPr>
          <w:b w:val="false"/>
          <w:color w:val="000000"/>
          <w:szCs w:val="28"/>
        </w:rPr>
        <w:t xml:space="preserve"> – водія 1-го класу цеху перевезення пошти Чернівецької дирекції Українського державного підприємства поштового зв’язку «Укрпошта» (паспорт ……..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ГРИГОРЯК Галину Іванівну</w:t>
      </w:r>
      <w:r>
        <w:rPr>
          <w:b w:val="false"/>
          <w:color w:val="000000"/>
          <w:szCs w:val="28"/>
        </w:rPr>
        <w:t xml:space="preserve"> – оператора комп’ютерного набору Чернівецької дирекції Українського державного підприємства поштового зв’язку «Укрпошта» (паспорт ……);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НОВІКОВУ Катерину Олександрівну</w:t>
      </w:r>
      <w:r>
        <w:rPr>
          <w:b w:val="false"/>
          <w:color w:val="000000"/>
          <w:szCs w:val="28"/>
        </w:rPr>
        <w:t xml:space="preserve"> – начальника 2 відділення поштового зв’язку Поштамту Чернівецької дирекції Українського державного підприємства поштового зв’язку «Укрпошта» (паспорт …..).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ів Воронку В.М., Григоряк Г.І. та Новікову К.О. </w:t>
      </w:r>
      <w:r>
        <w:rPr>
          <w:b w:val="false"/>
        </w:rPr>
        <w:t>з доходу, отриманого ними у вигляді подарунку -  значка сувенірного вартістю 57 (п’ятдесят сім) гривень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left="994" w:hanging="96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ідстава: подання </w:t>
      </w:r>
      <w:r>
        <w:rPr>
          <w:b w:val="false"/>
          <w:color w:val="000000"/>
          <w:sz w:val="24"/>
        </w:rPr>
        <w:t>Чернівецької дирекції Українського державного підприємства поштового зв’язку «Укрпошта» від 12.10.2016 року № 04-227.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0:00Z</dcterms:created>
  <dc:creator>award</dc:creator>
  <dc:description/>
  <cp:keywords/>
  <dc:language>en-US</dc:language>
  <cp:lastModifiedBy>WiZaRd</cp:lastModifiedBy>
  <dcterms:modified xsi:type="dcterms:W3CDTF">2016-11-10T08:43:00Z</dcterms:modified>
  <cp:revision>2</cp:revision>
  <dc:subject/>
  <dc:title/>
</cp:coreProperties>
</file>