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3.10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81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  <w:t>1.</w:t>
      </w:r>
      <w:r>
        <w:rPr>
          <w:b w:val="false"/>
          <w:color w:val="FF0000"/>
          <w:szCs w:val="28"/>
        </w:rPr>
        <w:t xml:space="preserve"> За зразкове виконання службових обов</w:t>
      </w:r>
      <w:r>
        <w:rPr>
          <w:b w:val="false"/>
          <w:color w:val="FF0000"/>
          <w:szCs w:val="28"/>
          <w:lang w:val="ru-RU"/>
        </w:rPr>
        <w:t>’</w:t>
      </w:r>
      <w:r>
        <w:rPr>
          <w:b w:val="false"/>
          <w:color w:val="FF0000"/>
          <w:szCs w:val="28"/>
        </w:rPr>
        <w:t xml:space="preserve">язків та охорону громадського порядку та з нагоди Дня захисника України, </w:t>
      </w:r>
      <w:r>
        <w:rPr>
          <w:b w:val="false"/>
          <w:bCs w:val="false"/>
          <w:color w:val="FF0000"/>
          <w:szCs w:val="28"/>
        </w:rPr>
        <w:t xml:space="preserve">оголосити </w:t>
      </w:r>
      <w:r>
        <w:rPr>
          <w:b w:val="false"/>
          <w:color w:val="FF0000"/>
          <w:szCs w:val="28"/>
        </w:rPr>
        <w:t>Подяку Чернівецького міського голови з врученням листа подяки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color w:val="FF0000"/>
          <w:szCs w:val="28"/>
        </w:rPr>
        <w:t xml:space="preserve">кожному: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ЦЕЛЮХ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ейтенанту поліції, інспектору роти № 1 батальйону Управління патрульної поліції в місті Чернівцях Департаменту патрульної поліції (</w:t>
            </w:r>
            <w:r>
              <w:rPr/>
              <w:t>ідент. номер ……….</w:t>
            </w:r>
            <w:r>
              <w:rPr>
                <w:szCs w:val="28"/>
              </w:rPr>
              <w:t>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РАП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у поліції, інспектору роти № 2 батальйону Управління патрульної поліції в місті Чернівцях Департаменту патрульної поліції (</w:t>
            </w:r>
            <w:r>
              <w:rPr/>
              <w:t>ідент. номер 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НД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у поліції, інспектору роти № 3 батальйону Управління патрульної поліції в місті Чернівцях Департаменту патрульної поліції (</w:t>
            </w:r>
            <w:r>
              <w:rPr/>
              <w:t>ідент. номер …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ТО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у поліції, інспектору роти № 4 батальйону Управління патрульної поліції в місті Чернівцях Департаменту патрульної поліції (</w:t>
            </w:r>
            <w:r>
              <w:rPr/>
              <w:t xml:space="preserve">ідент. номер </w:t>
            </w:r>
            <w:r>
              <w:rPr>
                <w:color w:val="000000"/>
              </w:rPr>
              <w:t>…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НЬКОВС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апітану поліції, інспектору-черговому чергової служби Управління патрульної поліції в місті Чернівцях Департаменту патрульної поліції (</w:t>
            </w:r>
            <w:r>
              <w:rPr/>
              <w:t>ідент. номер 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Б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сержанту поліції, молодшому інспектору сектору зв’язку та телекомунікацій Управління патрульної поліції в місті Чернівцях Департаменту патрульної поліції (</w:t>
            </w:r>
            <w:r>
              <w:rPr/>
              <w:t>ідент. номер …….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25:00Z</dcterms:created>
  <dc:creator>award</dc:creator>
  <dc:description/>
  <cp:keywords/>
  <dc:language>en-US</dc:language>
  <cp:lastModifiedBy>WiZaRd</cp:lastModifiedBy>
  <dcterms:modified xsi:type="dcterms:W3CDTF">2016-11-10T08:37:00Z</dcterms:modified>
  <cp:revision>2</cp:revision>
  <dc:subject/>
  <dc:title/>
</cp:coreProperties>
</file>