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13.10.2016 </w:t>
      </w:r>
      <w:r>
        <w:rPr>
          <w:szCs w:val="28"/>
        </w:rPr>
        <w:t xml:space="preserve">№ </w:t>
      </w:r>
      <w:r>
        <w:rPr>
          <w:i/>
          <w:szCs w:val="28"/>
        </w:rPr>
        <w:t>180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 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600"/>
        <w:jc w:val="both"/>
        <w:rPr>
          <w:b w:val="false"/>
          <w:b w:val="false"/>
          <w:color w:val="FF0000"/>
          <w:szCs w:val="28"/>
        </w:rPr>
      </w:pPr>
      <w:r>
        <w:rPr>
          <w:bCs w:val="false"/>
        </w:rPr>
        <w:t>1.</w:t>
      </w:r>
      <w:r>
        <w:rPr>
          <w:szCs w:val="28"/>
        </w:rPr>
        <w:t xml:space="preserve"> </w:t>
      </w:r>
      <w:r>
        <w:rPr>
          <w:b w:val="false"/>
          <w:szCs w:val="28"/>
        </w:rPr>
        <w:t>За сумлінне виконання службових обов’язків, зразкову військову дисципліну та з нагоди Дня захисника України (</w:t>
      </w:r>
      <w:r>
        <w:rPr>
          <w:szCs w:val="28"/>
        </w:rPr>
        <w:t>14.10.2016</w:t>
      </w:r>
      <w:r>
        <w:rPr>
          <w:b w:val="false"/>
          <w:szCs w:val="28"/>
        </w:rPr>
        <w:t xml:space="preserve">) </w:t>
      </w:r>
      <w:r>
        <w:rPr>
          <w:b w:val="false"/>
          <w:bCs w:val="false"/>
        </w:rPr>
        <w:t>нагородити Грамотою Чернівецького міського голови та грошовою винагородою в сумі 2</w:t>
      </w:r>
      <w:r>
        <w:rPr>
          <w:b w:val="false"/>
          <w:bCs w:val="false"/>
          <w:szCs w:val="28"/>
        </w:rPr>
        <w:t>00 (двісті) гривень, нарахованої з урахуванням сплати податків в розмірі 248 грн. 45 коп. (двісті сорок вісім гривень 45 копійок</w:t>
      </w:r>
      <w:r>
        <w:rPr>
          <w:b w:val="false"/>
        </w:rPr>
        <w:t>) кожного, за рахунок коштів цільового фонду соціально-економічного розвитку міста:</w:t>
      </w:r>
      <w:r>
        <w:rPr>
          <w:b w:val="false"/>
          <w:color w:val="FF0000"/>
          <w:szCs w:val="28"/>
        </w:rPr>
        <w:t xml:space="preserve"> </w:t>
      </w:r>
    </w:p>
    <w:p>
      <w:pPr>
        <w:pStyle w:val="Normal"/>
        <w:ind w:firstLine="600"/>
        <w:jc w:val="both"/>
        <w:rPr>
          <w:b w:val="false"/>
          <w:b w:val="false"/>
          <w:bCs w:val="false"/>
          <w:color w:val="FF0000"/>
          <w:szCs w:val="28"/>
        </w:rPr>
      </w:pPr>
      <w:r>
        <w:rPr>
          <w:b w:val="false"/>
          <w:bCs w:val="false"/>
          <w:color w:val="FF0000"/>
          <w:szCs w:val="28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379"/>
        <w:gridCol w:w="6445"/>
      </w:tblGrid>
      <w:tr>
        <w:trPr>
          <w:tblHeader w:val="true"/>
        </w:trPr>
        <w:tc>
          <w:tcPr>
            <w:tcW w:w="277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ІКОР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др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атолій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майора, старшого  інженера технічної частини  військової частини А 2308 (паспорт ……..);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ИШИВАНЮ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кол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колай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старшого солдата, старшого  автомобільного відділення автомобільного взводу відділу забезпечення військової частини А 2308 (паспорт ……..);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УШКІН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н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хайлівну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підполковника медичної служби військової частини А1028 (паспорт ……….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ХНЮК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ентин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івну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старшого сержанта військової частини А1028, (паспорт ……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ОРНЕНЬКОГО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г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талій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szCs w:val="28"/>
              </w:rPr>
              <w:t>капітана, заступника командира 2 стрілецької роти військової частини 1241 (паспорт …….</w:t>
            </w:r>
            <w:r>
              <w:rPr>
                <w:color w:val="000000"/>
                <w:szCs w:val="28"/>
              </w:rPr>
              <w:t>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БАН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митр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ь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рапорщика, начальника варти 2 стрілецької роти військової частини 1241 (паспорт …….</w:t>
            </w:r>
            <w:r>
              <w:rPr>
                <w:color w:val="000000"/>
                <w:szCs w:val="28"/>
              </w:rPr>
              <w:t>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УТКОВИЧ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/>
            </w:pPr>
            <w:r>
              <w:rPr>
                <w:b/>
                <w:szCs w:val="28"/>
              </w:rPr>
              <w:t>В</w:t>
            </w:r>
            <w:r>
              <w:rPr>
                <w:b/>
                <w:szCs w:val="28"/>
                <w:lang w:val="en-US"/>
              </w:rPr>
              <w:t>’</w:t>
            </w:r>
            <w:r>
              <w:rPr>
                <w:b/>
                <w:szCs w:val="28"/>
              </w:rPr>
              <w:t>ячеслав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Євген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молодшого сержанта, радіотелеграфіста Чернівецького обласного військового комісаріату (паспорт …….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БК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арас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одимир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молодшого сержанта, водія Чернівецького обласного військового комісаріату (паспорт …..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УЦУЛЯК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я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хайл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старшого сержанта, старшого техніка відділення логістики відділу прикордонної служби «Черепівка» Чернівецького прикордонного загону (паспорт    …….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УЦУЛЯК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ь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старшого прапорщика, старшину – начальника відділення логістики відділу прикордонної служби «Герца» Чернівецького прикордонного загону, (паспорт ……..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БОЛОТНОГО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авл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еонід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айора, заступника начальника штабу з мобілізаційної роботи військової частини-польова пошта В 0377, (паспорт …….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ИРИЧ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ія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капітана, заступника командира військової частини-польова пошта В 0377, (паспорт ……); 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РАНКІН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Юрій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солдата запасу, (паспорт ……);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/>
        <w:t xml:space="preserve">2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8:19:00Z</dcterms:created>
  <dc:creator>award</dc:creator>
  <dc:description/>
  <cp:keywords/>
  <dc:language>en-US</dc:language>
  <cp:lastModifiedBy>WiZaRd</cp:lastModifiedBy>
  <dcterms:modified xsi:type="dcterms:W3CDTF">2016-11-10T08:21:00Z</dcterms:modified>
  <cp:revision>3</cp:revision>
  <dc:subject/>
  <dc:title/>
</cp:coreProperties>
</file>