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10.</w:t>
      </w:r>
      <w:r>
        <w:rPr>
          <w:b w:val="false"/>
          <w:sz w:val="24"/>
        </w:rPr>
        <w:t>2016</w:t>
      </w:r>
      <w:r>
        <w:rPr>
          <w:sz w:val="24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</w:rPr>
        <w:t>174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Подяку Чернівецького міського голови, </w:t>
      </w:r>
      <w:r>
        <w:rPr>
          <w:b w:val="false"/>
          <w:bCs w:val="false"/>
          <w:szCs w:val="28"/>
        </w:rPr>
        <w:t>затвердженого розпорядженням Чернівецького міського голови від 25.07.2003 р. № 410-р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у забезпечення санітарного і епідеміологічного благополуччя населення та з нагоди Дня працівників державної санітарно-епідеміологічної служби України, оголосити Подяку Чернівецького міського голови</w:t>
      </w:r>
      <w:r>
        <w:rPr>
          <w:b w:val="false"/>
        </w:rPr>
        <w:t xml:space="preserve"> кожному: 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СІНСЬК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вон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нтелеї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му спеціалісту відділу державного нагляду за дотриманням санітарного законодавства управління Держпродспоживслужби в місті Чернівцях,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ідент. номер ……….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ЛА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з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і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ахівцю 1-ї категорії відділу державного нагляду за дотриманням санітарного законодавства управління   Держпродспоживслужби в місті Чернівцях,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ідент. номер ……….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6:00Z</dcterms:created>
  <dc:creator>award</dc:creator>
  <dc:description/>
  <cp:keywords/>
  <dc:language>en-US</dc:language>
  <cp:lastModifiedBy>WiZaRd</cp:lastModifiedBy>
  <dcterms:modified xsi:type="dcterms:W3CDTF">2016-11-10T08:12:00Z</dcterms:modified>
  <cp:revision>2</cp:revision>
  <dc:subject/>
  <dc:title/>
</cp:coreProperties>
</file>