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3.10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141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За активну  участь  у волонтерському русі, щирий патріотизм, жертовну </w:t>
      </w:r>
    </w:p>
    <w:p>
      <w:pPr>
        <w:pStyle w:val="TextBody"/>
        <w:rPr>
          <w:bCs/>
        </w:rPr>
      </w:pPr>
      <w:r>
        <w:rPr>
          <w:bCs/>
        </w:rPr>
        <w:t>допомогу Українській армії, мужність, високе милосердя, небайдужість та з нагоди Дня міста, нагородити Грамотою Чернівецького міського голови кожного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90"/>
        <w:gridCol w:w="6520"/>
      </w:tblGrid>
      <w:tr>
        <w:trPr>
          <w:tblHeader w:val="true"/>
        </w:trPr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ЧАЦЬ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ванівну 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олонтера, (ідент. номер - ……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ЙМАН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Євген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ківну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волонтера, (ідент. номер ……….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МІТ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ннадіївну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волонтера, (ідент. номер ……….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ОБО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кадіївну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волонтера, (ідент. номер ……….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ХАЦЬ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івну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волонтера, (ідент. номер ……….).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54:00Z</dcterms:created>
  <dc:creator>award</dc:creator>
  <dc:description/>
  <cp:keywords/>
  <dc:language>en-US</dc:language>
  <cp:lastModifiedBy>WiZaRd</cp:lastModifiedBy>
  <dcterms:modified xsi:type="dcterms:W3CDTF">2016-11-10T07:55:00Z</dcterms:modified>
  <cp:revision>2</cp:revision>
  <dc:subject/>
  <dc:title/>
</cp:coreProperties>
</file>