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03.10.</w:t>
      </w:r>
      <w:r>
        <w:rPr>
          <w:b w:val="false"/>
          <w:sz w:val="24"/>
        </w:rPr>
        <w:t>2016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№ </w:t>
      </w:r>
      <w:r>
        <w:rPr>
          <w:i/>
          <w:szCs w:val="28"/>
        </w:rPr>
        <w:t>170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en-US"/>
        </w:rPr>
      </w:pPr>
      <w:r>
        <w:rPr>
          <w:b w:val="false"/>
          <w:i/>
          <w:szCs w:val="28"/>
          <w:u w:val="single"/>
          <w:lang w:val="en-U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За багаторічну сумлінну працю, високий професіоналізм, вагомий особистий внесок у забезпечення роботи підприємства та з нагоди відзначення 70-річного ювілею Публічного акціонерного товариства «Чернівецький олійно-жировий комбінат», </w:t>
      </w:r>
      <w:r>
        <w:rPr>
          <w:b w:val="false"/>
          <w:bCs w:val="false"/>
        </w:rPr>
        <w:t xml:space="preserve">нагородити Грамотою Чернівецького міського голови </w:t>
      </w:r>
      <w:r>
        <w:rPr>
          <w:b w:val="false"/>
        </w:rPr>
        <w:t>кожного:</w:t>
      </w:r>
      <w:r>
        <w:rPr>
          <w:b w:val="false"/>
          <w:color w:val="FF0000"/>
          <w:szCs w:val="28"/>
        </w:rPr>
        <w:t xml:space="preserve">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382"/>
        <w:gridCol w:w="6573"/>
      </w:tblGrid>
      <w:tr>
        <w:trPr>
          <w:tblHeader w:val="true"/>
        </w:trPr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ДРОНІЧУ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епа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ачальника відділу капітального будівництва публічного акціонерного товариства Чернівецький олійно-жировий комбінат  (ідент. номер ….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ГОРОДН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мит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м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>ян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ачальника автомобільно-транспортного публічного акціонерного товариства Чернівецький олійно-жировий комбінат  (ідент. номер …….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ЕРВІНСЬ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рі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ноліївну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бухгалтера публічного акціонерного товариства Чернівецький олійно-жировий комбінат  (ідент. номер ……..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НДРИ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ь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апаратника рафінації жирів та олій цеху очищення олії публічного акціонерного товариства Чернівецький олійно-жировий комбінат  (ідент. номер ……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ВЧУ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Юр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оператора котельні паросилового цеху публічного акціонерного товариства Чернівецький олійно-жировий комбінат  (ідент. номер ……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РНІЧУ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тя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лентинівну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начальника дільниці локально-очисних споруд публічного акціонерного товариства Чернівецький олійно-жировий комбінат  (ідент. номер …..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публічного акціонерного товариства Чернівецький олійно-жировий комбінат </w:t>
      </w:r>
      <w:r>
        <w:rPr>
          <w:b w:val="false"/>
          <w:sz w:val="24"/>
        </w:rPr>
        <w:t>від 09.09.2016 року №87-к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45:00Z</dcterms:created>
  <dc:creator>award</dc:creator>
  <dc:description/>
  <cp:keywords/>
  <dc:language>en-US</dc:language>
  <cp:lastModifiedBy>WiZaRd</cp:lastModifiedBy>
  <dcterms:modified xsi:type="dcterms:W3CDTF">2016-11-10T07:54:00Z</dcterms:modified>
  <cp:revision>2</cp:revision>
  <dc:subject/>
  <dc:title/>
</cp:coreProperties>
</file>