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3.10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6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значні успіхи в професійній діяльності та з нагоди Дня юриста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АР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н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к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ержавного нотаріуса Першої чернівецької державної нотаріальної контори, (ідент. номер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Г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ди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ій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юрисконсульта-керівника групи правового та кадрового забезпечення ДП «Чернівецький регіональний науково-виробничий центр стандартизації, метрології та сертифікації», (ідент. номер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…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викладача правознавства Державного вищого навчального закладу «Чернівецький політехнічний коледж», (ідент. номер 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РАСИ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чителя історії та правознавства Чернівецької спеціалізованої школи І-ІІІ ступеня № 14 з вивчення етнокультурного компонента, (ідент. номер …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43:00Z</dcterms:created>
  <dc:creator>award</dc:creator>
  <dc:description/>
  <cp:keywords/>
  <dc:language>en-US</dc:language>
  <cp:lastModifiedBy>WiZaRd</cp:lastModifiedBy>
  <dcterms:modified xsi:type="dcterms:W3CDTF">2016-11-10T07:45:00Z</dcterms:modified>
  <cp:revision>2</cp:revision>
  <dc:subject/>
  <dc:title/>
</cp:coreProperties>
</file>