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3.10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167-з</w:t>
      </w:r>
      <w:r>
        <w:rPr>
          <w:b w:val="false"/>
          <w:szCs w:val="28"/>
        </w:rPr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значний особистий внесок у забезпечення захисту прав і свобод громадян, сумлінну працю в судовій системі держави, високий професіоналізм та з нагоди відзначення Дня юриста</w:t>
      </w:r>
      <w:r>
        <w:rPr>
          <w:b w:val="false"/>
        </w:rPr>
        <w:t xml:space="preserve">,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</w:rPr>
        <w:t>кожного: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387"/>
        <w:gridCol w:w="6328"/>
      </w:tblGrid>
      <w:tr>
        <w:trPr>
          <w:tblHeader w:val="true"/>
        </w:trPr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ЛАЦЬКУ-ГЕРЯ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са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л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омічника судді апеляційного суду Чернівецької області, (ідент. номер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……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ВН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ії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омічника судді апеляційного суду Чернівецької області, (ідент. номер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…….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ЗЮБА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секретаря судового засідання апеляційного суду Чернівецької області, (ідент. номер ……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РМА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лл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екретаря судового засідання апеляційного суду Чернівецької області, (ідент. номер …….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40:00Z</dcterms:created>
  <dc:creator>award</dc:creator>
  <dc:description/>
  <cp:keywords/>
  <dc:language>en-US</dc:language>
  <cp:lastModifiedBy>WiZaRd</cp:lastModifiedBy>
  <dcterms:modified xsi:type="dcterms:W3CDTF">2016-11-10T07:42:00Z</dcterms:modified>
  <cp:revision>2</cp:revision>
  <dc:subject/>
  <dc:title/>
</cp:coreProperties>
</file>