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8.09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6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szCs w:val="28"/>
        </w:rPr>
        <w:t>Положення про Почесну відзнаку Чернівецької міської ради, затвердженого рішенням Чернівецької міської ради від 29.05.2003 р. № 236</w:t>
      </w:r>
      <w:r>
        <w:rPr/>
        <w:t xml:space="preserve">, 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За вагомі здобутки у галузі науки і техніки, особистий внесок у підготовку і виховання висококваліфікованих фахівців, активну громадську діяльність та з нагоди 141-річчя від дня заснування Чернівецького національного університету </w:t>
      </w:r>
      <w:r>
        <w:rPr>
          <w:b w:val="false"/>
        </w:rPr>
        <w:t xml:space="preserve">імені Юрія Федьковича, </w:t>
      </w:r>
      <w:r>
        <w:rPr>
          <w:b w:val="false"/>
          <w:bCs w:val="false"/>
        </w:rPr>
        <w:t>нагородити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>1.1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Почесною </w:t>
      </w:r>
      <w:r>
        <w:rPr>
          <w:b w:val="false"/>
          <w:szCs w:val="28"/>
        </w:rPr>
        <w:t>відзнакою Чернівецької міської рад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ЕЛИЦ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асистента кафедри фізичної культури та основ здоров’я Чернівецького національного університету імені Юрія Федьковича, (паспорт 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ЦЕНЯ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алер’яновича 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а начальника навчального відділу Чернівецького національного університету імені Юрія Федьковича, (паспорт 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ОРЦ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ргій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а науково-дослідної частини </w:t>
            </w:r>
            <w:r>
              <w:rPr>
                <w:b w:val="false"/>
              </w:rPr>
              <w:t>Чернівецького національного університету імені Юрія Федьковича, (паспорт ……</w:t>
            </w:r>
            <w:r>
              <w:rPr>
                <w:b w:val="false"/>
                <w:color w:val="000000"/>
              </w:rPr>
              <w:t>)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</w:rPr>
        <w:t>1.2.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>кожного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Т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ис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асистента кафедри іноземних мов для природничих факультетів Чернівецького національного університету імені Юрія Федьковича, (паспорт …….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Щ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ївн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ршого лаборанта  кафедри історії стародавнього світу, середніх віків та музеєзнавства Чернівецького національного університету імені Юрія Федьковича, (паспорт 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ЧЕРІВ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ф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 кафедри фінансів і кредиту Чернівецького національного університету імені Юрія Федьковича, (паспорт 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ШНІ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асистента кафедри органічної і фізичної хімії та екології хімічних виробництв Чернівецького національного університету імені Юрія Федьковича, (паспорт ……..)</w:t>
            </w:r>
            <w:r>
              <w:rPr>
                <w:b w:val="false"/>
                <w:color w:val="000000"/>
              </w:rPr>
              <w:t>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 w:val="false"/>
        </w:rPr>
        <w:t xml:space="preserve">1.3.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 xml:space="preserve">Подяку Чернівецького міського голови з врученням листа подяки </w:t>
      </w:r>
      <w:r>
        <w:rPr>
          <w:b w:val="false"/>
          <w:color w:val="000000"/>
          <w:szCs w:val="28"/>
        </w:rPr>
        <w:t xml:space="preserve">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му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Д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ї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асистенту кафедри архітектури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паспорт 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БО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ійович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спіранту кафедри оптики і видавничо-поліграфічної справи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паспорт 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Д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систенту кафедри фізичної географії, геоморфології та палеографії 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паспорт 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НШТЕЙ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удентці за ступенем «магістр» інституту фізико-технічних та комп’рних наук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паспорт 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ІЖЕВСЬК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і-Мар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удентці 4 курсу економічного факультету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паспорт 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ЗВ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удентці за ступенем «магістр» факультету математики та інформатики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паспорт …….</w:t>
            </w:r>
            <w:r>
              <w:rPr>
                <w:b w:val="false"/>
                <w:color w:val="000000"/>
              </w:rPr>
              <w:t>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        </w:t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зазначених в даному розпорядженні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и </w:t>
      </w:r>
      <w:r>
        <w:rPr>
          <w:b w:val="false"/>
          <w:sz w:val="24"/>
        </w:rPr>
        <w:t>Чернівецького національного університету імені Юрія</w:t>
      </w:r>
      <w:r>
        <w:rPr>
          <w:b w:val="false"/>
        </w:rPr>
        <w:t xml:space="preserve"> </w:t>
      </w:r>
      <w:r>
        <w:rPr>
          <w:b w:val="false"/>
          <w:sz w:val="24"/>
        </w:rPr>
        <w:t xml:space="preserve">Федьковича від 26.09.2016р. № 32/12-2683, № 32/12-2684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7:00Z</dcterms:created>
  <dc:creator>award</dc:creator>
  <dc:description/>
  <cp:keywords/>
  <dc:language>en-US</dc:language>
  <cp:lastModifiedBy>WiZaRd</cp:lastModifiedBy>
  <dcterms:modified xsi:type="dcterms:W3CDTF">2016-11-10T07:39:00Z</dcterms:modified>
  <cp:revision>2</cp:revision>
  <dc:subject/>
  <dc:title/>
</cp:coreProperties>
</file>