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1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№ 1649-к 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,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грудні 2016 року за фактично відпрацьований час та за підсумками роботи за рік за рахунок економії фонду оплати праці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10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відділу економічного розвитку громади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 xml:space="preserve">% місячного фонду оплати праці; 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відділу економічного розвитку громади при виконавчому комітеті Чернівецької міської ради у розмірі 7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грудні 2016 року за фактично відпрацьований час у розмірі до 80 % місячного фонду оплати праці та за підсумками роботи за рік за рахунок економії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грудні 2016 року за фактично відпрацьований час у розмірі до 65 % місячного фонду оплати праці та за підсумками роботи за рік за рахунок економії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грудні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 та за підсумками роботи за рік за рахунок економії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грудні 2016 року за фактично відпрацьований час у розмірі до 35 % місячного фонду оплати праці та за підсумками роботи за рік за рахунок економії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грудні 2016 року за фактично відпрацьований час: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  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</w:t>
      </w:r>
      <w:r>
        <w:rPr/>
        <w:t>місячного фонду оплати праці та за підсумками роботи за рік за рахунок економії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 та за підсумками роботи за рік за рахунок економії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300 % місячного фонду оплати праці та за підсумками роботи за рік за рахунок економії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200 % місячного фонду оплати праці та за підсумками роботи за рік в розмірі середньомісячної заробітної плат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6-11-22T14:05:00Z</cp:lastPrinted>
  <dcterms:modified xsi:type="dcterms:W3CDTF">2016-12-28T15:03:00Z</dcterms:modified>
  <cp:revision>49</cp:revision>
  <dc:subject/>
  <dc:title>Розпорядженя</dc:title>
</cp:coreProperties>
</file>