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8.09.2016 </w:t>
      </w:r>
      <w:r>
        <w:rPr>
          <w:szCs w:val="28"/>
        </w:rPr>
        <w:t xml:space="preserve">№ </w:t>
      </w:r>
      <w:r>
        <w:rPr>
          <w:i/>
          <w:szCs w:val="28"/>
        </w:rPr>
        <w:t>16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1. За багаторічну сумлінну працю, вагомий особистий внесок у забезпечення міста Чернівці якісними послугами з водопостачання, водовідведення та з нагоди Дня міста,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84"/>
        <w:gridCol w:w="6506"/>
      </w:tblGrid>
      <w:tr>
        <w:trPr>
          <w:tblHeader w:val="true"/>
        </w:trPr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65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ЛОНАР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Михайловичу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у дільниці каналізаційних мереж міського комунального підприємства «Чернівціводоканал»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В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вловичу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у автогаража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міського комунального підприємства «Чернівціводоканал»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..</w:t>
            </w:r>
            <w:r>
              <w:rPr>
                <w:szCs w:val="28"/>
              </w:rPr>
              <w:t xml:space="preserve">); 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РМАК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у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506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ашиністу насосних установок тепло розподільчих пунктів міського комунального підприємства «Чернівціводоканал»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……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>Чернівецький міський голова                                                 О.Каспру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2:00Z</dcterms:created>
  <dc:creator>award</dc:creator>
  <dc:description/>
  <cp:keywords/>
  <dc:language>en-US</dc:language>
  <cp:lastModifiedBy>WiZaRd</cp:lastModifiedBy>
  <dcterms:modified xsi:type="dcterms:W3CDTF">2016-11-10T07:37:00Z</dcterms:modified>
  <cp:revision>2</cp:revision>
  <dc:subject/>
  <dc:title/>
</cp:coreProperties>
</file>