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8.09.2016 </w:t>
      </w:r>
      <w:r>
        <w:rPr>
          <w:szCs w:val="28"/>
        </w:rPr>
        <w:t xml:space="preserve">№ </w:t>
      </w:r>
      <w:r>
        <w:rPr>
          <w:i/>
          <w:szCs w:val="28"/>
        </w:rPr>
        <w:t>162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1. За багаторічну сумлінну працю, вагомий особистий внесок у розбудову міста Чернівців, з нагоди введення в експлуатацію житлового будинку по вулиці Будівельників,30А,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86"/>
        <w:gridCol w:w="6601"/>
      </w:tblGrid>
      <w:tr>
        <w:trPr>
          <w:tblHeader w:val="true"/>
        </w:trPr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ЦЮ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Васильовичу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штукатуру-муляру 3 розряду товариства з обмеженою відповідальністю будівельна фірма «Чернівціжитлобуд»,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/>
              <w:t>ідент. номер …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ЦЮ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у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штукатуру-муляру 3 розряду товариства з обмеженою відповідальністю будівельна фірма «Чернівціжитлобуд»,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/>
              <w:t>ідент. номер ……..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Cs w:val="28"/>
        </w:rPr>
        <w:t>Чернівецький міський голова                                                 О.Каспрук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50:00Z</dcterms:created>
  <dc:creator>award</dc:creator>
  <dc:description/>
  <cp:keywords/>
  <dc:language>en-US</dc:language>
  <cp:lastModifiedBy>WiZaRd</cp:lastModifiedBy>
  <dcterms:modified xsi:type="dcterms:W3CDTF">2016-11-09T15:02:00Z</dcterms:modified>
  <cp:revision>2</cp:revision>
  <dc:subject/>
  <dc:title/>
</cp:coreProperties>
</file>