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09.2016 </w:t>
      </w:r>
      <w:r>
        <w:rPr>
          <w:szCs w:val="28"/>
        </w:rPr>
        <w:t xml:space="preserve">№ </w:t>
      </w:r>
      <w:r>
        <w:rPr>
          <w:i/>
          <w:szCs w:val="28"/>
        </w:rPr>
        <w:t>16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исоку професійну майстерність, вагомий внесок у розвиток бібліотечної справи на Буковині та з нагоди </w:t>
      </w:r>
      <w:r>
        <w:rPr>
          <w:szCs w:val="28"/>
        </w:rPr>
        <w:t>Всеукраїнського дня бібліотек</w:t>
      </w:r>
      <w:r>
        <w:rPr>
          <w:b w:val="false"/>
          <w:szCs w:val="28"/>
        </w:rPr>
        <w:t xml:space="preserve"> (30.09.2016)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П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львест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методиста науково-методичного відділу Чернівецької обласної універсальної наукової бібліотеки ім.М.Івасюка, (</w:t>
            </w:r>
            <w:r>
              <w:rPr/>
              <w:t>ідент. номер 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ДЬ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відувача редакційно-видавничого відділу Чернівецької обласної універсальної наукової бібліотеки ім.М.Івасюка, (</w:t>
            </w:r>
            <w:r>
              <w:rPr/>
              <w:t>ідент. номер 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НДУЛЬС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ма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відувача відділу документів із економічних, технічних та природничих наук Чернівецької обласної універсальної наукової бібліотеки ім.М.Івасюка, (</w:t>
            </w:r>
            <w:r>
              <w:rPr/>
              <w:t>ідент. номер 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ІДЗЕ-ДЯЧ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ібліотекаря ІІ категорії філіалу обслуговування юнацтва Чернівецької обласної універсальної наукової бібліотеки ім.М.Івасюка, (</w:t>
            </w:r>
            <w:r>
              <w:rPr>
                <w:color w:val="000000"/>
              </w:rPr>
              <w:t>ідент. номер ..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8:00Z</dcterms:created>
  <dc:creator>award</dc:creator>
  <dc:description/>
  <cp:keywords/>
  <dc:language>en-US</dc:language>
  <cp:lastModifiedBy>WiZaRd</cp:lastModifiedBy>
  <dcterms:modified xsi:type="dcterms:W3CDTF">2016-11-09T14:50:00Z</dcterms:modified>
  <cp:revision>2</cp:revision>
  <dc:subject/>
  <dc:title/>
</cp:coreProperties>
</file>