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09.2016 </w:t>
      </w:r>
      <w:r>
        <w:rPr>
          <w:szCs w:val="28"/>
        </w:rPr>
        <w:t xml:space="preserve">№ </w:t>
      </w:r>
      <w:r>
        <w:rPr>
          <w:i/>
          <w:szCs w:val="28"/>
        </w:rPr>
        <w:t>159-з</w:t>
      </w:r>
      <w:r>
        <w:rPr>
          <w:b w:val="false"/>
          <w:szCs w:val="28"/>
        </w:rPr>
        <w:t xml:space="preserve"> </w:t>
        <w:tab/>
        <w:tab/>
        <w:t xml:space="preserve">             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активну громадську позицію, патріотичне виховання молоді та з нагоди Міжнародного дня людей похилого віку,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lang w:eastAsia="uk-UA"/>
        </w:rPr>
        <w:t>в сумі 200</w:t>
      </w:r>
      <w:r>
        <w:rPr>
          <w:b w:val="false"/>
          <w:bCs w:val="false"/>
        </w:rPr>
        <w:t xml:space="preserve"> (двісті) гривень, нарахованої з урахуванням сплати податків в розмірі 248 грн. 45 коп. (двісті сорок вісім гривень 45 копійок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57"/>
        <w:gridCol w:w="6514"/>
      </w:tblGrid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И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он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Танас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ЛТОНОГ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насівні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ЛІ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…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ДВУ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исовичу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ЕН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…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і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анц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РС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фо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ХІН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ЧЕ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Й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афим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Є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УМ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М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ї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ІНСЬК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ЛЬМ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ї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І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оні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БУХІН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лизаве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);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ВІЛ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Євген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.).</w:t>
            </w:r>
          </w:p>
        </w:tc>
      </w:tr>
      <w:tr>
        <w:trPr>
          <w:cantSplit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19.09.2016 р.              № 93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5:00Z</dcterms:created>
  <dc:creator>award</dc:creator>
  <dc:description/>
  <cp:keywords/>
  <dc:language>en-US</dc:language>
  <cp:lastModifiedBy>WiZaRd</cp:lastModifiedBy>
  <dcterms:modified xsi:type="dcterms:W3CDTF">2016-11-09T14:47:00Z</dcterms:modified>
  <cp:revision>2</cp:revision>
  <dc:subject/>
  <dc:title/>
</cp:coreProperties>
</file>