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 w:bidi="ar-SA"/>
        </w:rPr>
        <w:drawing>
          <wp:inline distT="0" distB="0" distL="0" distR="0">
            <wp:extent cx="46799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Heading3"/>
        <w:numPr>
          <w:ilvl w:val="2"/>
          <w:numId w:val="4"/>
        </w:numPr>
        <w:tabs>
          <w:tab w:val="clear" w:pos="709"/>
        </w:tabs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816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__12</w:t>
      </w:r>
      <w:r>
        <w:rPr>
          <w:color w:val="0000FF"/>
          <w:sz w:val="28"/>
          <w:szCs w:val="28"/>
          <w:u w:val="single"/>
          <w:lang w:val="ru-RU"/>
        </w:rPr>
        <w:t>.04</w:t>
      </w:r>
      <w:r>
        <w:rPr>
          <w:color w:val="0000FF"/>
          <w:sz w:val="28"/>
          <w:szCs w:val="28"/>
          <w:u w:val="single"/>
        </w:rPr>
        <w:t>___</w:t>
      </w:r>
      <w:r>
        <w:rPr>
          <w:color w:val="0000FF"/>
          <w:sz w:val="28"/>
          <w:szCs w:val="28"/>
        </w:rPr>
        <w:t xml:space="preserve"> 2016 № </w:t>
      </w:r>
      <w:r>
        <w:rPr>
          <w:color w:val="0000FF"/>
          <w:sz w:val="28"/>
          <w:szCs w:val="28"/>
          <w:u w:val="single"/>
        </w:rPr>
        <w:t>_</w:t>
      </w:r>
      <w:r>
        <w:rPr>
          <w:color w:val="0000FF"/>
          <w:sz w:val="28"/>
          <w:szCs w:val="28"/>
          <w:u w:val="single"/>
          <w:lang w:val="ru-RU"/>
        </w:rPr>
        <w:t>158-</w:t>
      </w:r>
      <w:r>
        <w:rPr>
          <w:color w:val="0000FF"/>
          <w:sz w:val="28"/>
          <w:szCs w:val="28"/>
          <w:u w:val="single"/>
          <w:lang w:val="en-US"/>
        </w:rPr>
        <w:t>p</w:t>
      </w:r>
      <w:r>
        <w:rPr>
          <w:color w:val="0000FF"/>
          <w:sz w:val="28"/>
          <w:szCs w:val="28"/>
        </w:rPr>
        <w:t xml:space="preserve"> </w:t>
        <w:tab/>
        <w:t>м. Чернівці</w:t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</w:tblGrid>
      <w:tr>
        <w:trPr>
          <w:trHeight w:val="2338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b/>
                <w:sz w:val="28"/>
                <w:szCs w:val="28"/>
              </w:rPr>
              <w:t>Про затвердження складу робочої групи з вивчення питання можливості створення в межах м. Чернівців індустріального парку</w:t>
            </w:r>
            <w:r>
              <w:rPr>
                <w:sz w:val="32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Відповідно до статі  42 та частини 3 пункту 1 статті 50 Закону України «Про місцеве самоврядування в Україні», Закону України «Про інвестиційну діяльність», Закону України «Про індустріальні парки», на виконання протокольного рішення №70/5 від 31.03.2016р. та з метою забезпечення проведення у місті Чернівцях єдиної державної інвестиційної політики, додаткового залучення коштів в економіку міста та координації діяльності виконавчих органів Чернівецької міської ради, а також підприємств та установ, які засновані на комунальній власності територіальної громади м. Чернівців, щодо залучення інвестицій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ворити робочу групу з вивчення питання можливо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ворення в межах м. Чернівців індустріального парку у наступному складі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0"/>
        <w:gridCol w:w="569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робочої груп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енськ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слав Дори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економіки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екретар робочої груп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нни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а Дмит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нвестицій та міжнародних зв’язків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бчу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Гео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містобудівного комплексу та земельних відносин міської рад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мбуля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івія Фл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8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en-US" w:bidi="ar-SA"/>
              </w:rPr>
              <w:t xml:space="preserve">Бешлей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sz w:val="28"/>
                <w:lang w:eastAsia="en-US" w:bidi="ar-SA"/>
              </w:rPr>
              <w:t>Володимир Васильович</w:t>
            </w:r>
            <w:r>
              <w:rPr>
                <w:rFonts w:eastAsia="Times New Roman" w:cs="Times New Roman"/>
                <w:b/>
                <w:kern w:val="0"/>
                <w:lang w:eastAsia="en-US" w:bidi="ar-SA"/>
              </w:rPr>
              <w:br/>
              <w:br/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 міської ради з питань земельних відносин, архітектури та будівництва, депутат міської ради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8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en-US" w:bidi="ar-SA"/>
              </w:rPr>
              <w:t>Брязкало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en-US" w:bidi="ar-SA"/>
              </w:rPr>
              <w:t>Андрій Федорович</w:t>
              <w:br/>
            </w:r>
            <w:r>
              <w:rPr>
                <w:rFonts w:eastAsia="Times New Roman" w:cs="Times New Roman"/>
                <w:b/>
                <w:kern w:val="0"/>
                <w:lang w:eastAsia="en-US" w:bidi="ar-SA"/>
              </w:rPr>
              <w:br/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постійної комісії міської ради з питань економіки, підприємництва та туризму, </w:t>
            </w:r>
            <w:r>
              <w:rPr>
                <w:rFonts w:eastAsia="Times New Roman" w:cs="Times New Roman"/>
                <w:kern w:val="0"/>
                <w:sz w:val="28"/>
                <w:lang w:eastAsia="en-US" w:bidi="ar-SA"/>
              </w:rPr>
              <w:t>директор ТОВ «Бізнес-центр «Буковина»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міськ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днікевич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ина Михайлівн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есор, завідувач кафедри маркетингу, інновацій та регіонального розвитку ЧНУ          ім. Ю.Федьковича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ег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ій Іван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(за згодою)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в’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ізіонер Чернівецької міської громадської організації «Фонд «Буковина інноваційна»    (за згодою)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ркач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ис Євге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Чернівецького регіонального центру з інвестицій та розвитку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валю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дан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lang w:eastAsia="en-US" w:bidi="ar-SA"/>
              </w:rPr>
              <w:t>доцент кафедри економіки підприємства та управління персоналом ЧНУ, депутат міської ради (за згодою);</w:t>
            </w:r>
          </w:p>
          <w:p>
            <w:pPr>
              <w:pStyle w:val="Normal"/>
              <w:jc w:val="both"/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shd w:fill="FFFFFF" w:val="clear"/>
              </w:rPr>
              <w:t xml:space="preserve">Кушнір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shd w:fill="FFFFFF" w:val="clear"/>
              </w:rPr>
              <w:t>Микола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голова Громадської ради при виконавчому комітету Чернівецької міської ради (за згодою);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яхович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ЧОГО «Буковинська агенція регіонального розвитку»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етришин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Ярослав Романович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депутат міської ради (за згодою)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8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en-US" w:bidi="ar-SA"/>
              </w:rPr>
              <w:t xml:space="preserve">Порчук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8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en-US" w:bidi="ar-SA"/>
              </w:rPr>
              <w:t>Марія Дмит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ник міського голови з питань євроінтеграції, співпраці з міжнародними фінансовими інституціями та міжнародною технічною допомогою (поза штатом на громадських засада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ан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Сафро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атний підприємець, депутат міської ради (за згодою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імійчу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ла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відділу економічного розвитку громади при виконавчому комітеті міської ради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вец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г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овновноважений представник Громадської спілки «Асоціація індустріальних парків України» (за згодою)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юридичного управління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8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en-US" w:bidi="ar-SA"/>
              </w:rPr>
              <w:t xml:space="preserve">Якимчук 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en-US" w:bidi="ar-SA"/>
              </w:rPr>
              <w:t>Наталія Яківна</w:t>
            </w:r>
            <w:r>
              <w:rPr>
                <w:rFonts w:eastAsia="Times New Roman" w:cs="Times New Roman"/>
                <w:b/>
                <w:kern w:val="0"/>
                <w:lang w:eastAsia="en-US" w:bidi="ar-SA"/>
              </w:rPr>
              <w:br/>
              <w:br/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постійної комісії міської ради з питань бюджету та фінансів, </w:t>
            </w:r>
            <w:r>
              <w:rPr>
                <w:rFonts w:eastAsia="Times New Roman" w:cs="Times New Roman"/>
                <w:kern w:val="0"/>
                <w:sz w:val="28"/>
                <w:lang w:eastAsia="en-US" w:bidi="ar-SA"/>
              </w:rPr>
              <w:t>професор кафедри фінансового права КНУ, професор кафедри публічного права ЧНУ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>,</w:t>
            </w:r>
            <w:r>
              <w:rPr>
                <w:sz w:val="28"/>
                <w:szCs w:val="28"/>
              </w:rPr>
              <w:t xml:space="preserve"> депутат міської ради (за згодою).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Робочій групі вивчити питання можливості створення в межах м. Чернівців індустріального парку, у разі наявності такої можливості, подати на розгляд постійних комісій міської ради проект концепції створення в межах м. Чернівцях індустріального парку.</w:t>
        <w:tab/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</w:rPr>
        <w:t>Розпорядження</w:t>
      </w:r>
      <w:r>
        <w:rPr>
          <w:b/>
          <w:sz w:val="28"/>
        </w:rPr>
        <w:t xml:space="preserve"> </w:t>
      </w:r>
      <w:r>
        <w:rPr>
          <w:sz w:val="28"/>
        </w:rPr>
        <w:t>підлягає оприлюдненню на офіційному веб-порталі Чернівецької міської ради в мережі Інтернет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160" w:firstLine="4620"/>
      <w:outlineLvl w:val="2"/>
    </w:pPr>
    <w:rPr>
      <w:rFonts w:cs="Courier New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SimSun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SimSun;Arial Unicode MS" w:cs="Courier New"/>
      <w:b/>
      <w:kern w:val="2"/>
      <w:sz w:val="24"/>
      <w:szCs w:val="24"/>
      <w:lang w:bidi="hi-IN"/>
    </w:rPr>
  </w:style>
  <w:style w:type="character" w:styleId="Style14">
    <w:name w:val="Текст у виносці Знак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character" w:styleId="Style15">
    <w:name w:val="Верхній колонтитул Знак"/>
    <w:qFormat/>
    <w:rPr>
      <w:rFonts w:ascii="Times New Roman" w:hAnsi="Times New Roman" w:eastAsia="SimSun;Arial Unicode MS" w:cs="Mangal"/>
      <w:kern w:val="2"/>
      <w:sz w:val="24"/>
      <w:szCs w:val="21"/>
      <w:lang w:bidi="hi-IN"/>
    </w:rPr>
  </w:style>
  <w:style w:type="character" w:styleId="Style16">
    <w:name w:val="Нижній колонтитул Знак"/>
    <w:qFormat/>
    <w:rPr>
      <w:rFonts w:ascii="Times New Roman" w:hAnsi="Times New Roman" w:eastAsia="SimSun;Arial Unicode MS" w:cs="Mangal"/>
      <w:kern w:val="2"/>
      <w:sz w:val="24"/>
      <w:szCs w:val="21"/>
      <w:lang w:bidi="hi-I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47:00Z</dcterms:created>
  <dc:creator>admin</dc:creator>
  <dc:description/>
  <cp:keywords/>
  <dc:language>en-US</dc:language>
  <cp:lastModifiedBy>WiZaRd</cp:lastModifiedBy>
  <cp:lastPrinted>2016-04-13T09:19:00Z</cp:lastPrinted>
  <dcterms:modified xsi:type="dcterms:W3CDTF">2016-04-15T07:47:00Z</dcterms:modified>
  <cp:revision>2</cp:revision>
  <dc:subject/>
  <dc:title> </dc:title>
</cp:coreProperties>
</file>