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3.09.</w:t>
      </w:r>
      <w:r>
        <w:rPr>
          <w:b w:val="false"/>
          <w:sz w:val="24"/>
        </w:rPr>
        <w:t>2016</w:t>
      </w:r>
      <w:r>
        <w:rPr>
          <w:szCs w:val="28"/>
        </w:rPr>
        <w:t xml:space="preserve"> №157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</w:t>
      </w:r>
      <w:r>
        <w:rPr>
          <w:b w:val="false"/>
          <w:bCs w:val="false"/>
          <w:szCs w:val="28"/>
        </w:rPr>
        <w:t xml:space="preserve"> За особистий внесок в розвиток туристичної галузі, підвищення іміджу міста Чернівці та з нагоди Всесвітнього дня туризму, </w:t>
      </w:r>
      <w:r>
        <w:rPr>
          <w:b w:val="false"/>
          <w:bCs w:val="false"/>
        </w:rPr>
        <w:t>нагородити  Грамотою Чернівецького міського голови</w:t>
      </w:r>
      <w:r>
        <w:rPr>
          <w:b w:val="false"/>
          <w:bCs w:val="false"/>
          <w:color w:val="000000"/>
          <w:szCs w:val="28"/>
        </w:rPr>
        <w:t xml:space="preserve"> та цінним подарунком – значком сувенірним </w:t>
      </w:r>
      <w:r>
        <w:rPr>
          <w:b w:val="false"/>
          <w:bCs w:val="false"/>
        </w:rPr>
        <w:t>кожного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376"/>
        <w:gridCol w:w="6278"/>
      </w:tblGrid>
      <w:tr>
        <w:trPr>
          <w:tblHeader w:val="true"/>
          <w:trHeight w:val="290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ТАНІ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нти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автора неповторних фотоматеріалів про Чернівці, </w:t>
            </w:r>
            <w:r>
              <w:rPr/>
              <w:t>(паспорт ………);</w:t>
            </w:r>
          </w:p>
        </w:tc>
      </w:tr>
      <w:tr>
        <w:trPr>
          <w:trHeight w:val="224" w:hRule="atLeast"/>
        </w:trPr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ЯДИНСЬКОГ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вл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нтинович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иректора Чернівецького екскурсійного бюро, </w:t>
            </w:r>
            <w:r>
              <w:rPr/>
              <w:t>(паспорт …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НАХОВ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вл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йович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автора неповторних фотоматеріалів про Чернівці, </w:t>
            </w:r>
            <w:r>
              <w:rPr/>
              <w:t>(паспорт ………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СКУРНЯ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нтину Пантелеївн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ромадського директора музею історії і освіти міста Чернівців, керівника гуртка «Історичне краєзнавство», </w:t>
            </w:r>
            <w:r>
              <w:rPr/>
              <w:t>(паспорт ……….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ЕВЧУ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ьг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вгенівн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автора неповторних фотоматеріалів про Чернівці, </w:t>
            </w:r>
            <w:r>
              <w:rPr/>
              <w:t>(паспорт …….).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зазначених в даному розпорядженні 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и у вигляді подарунку – значка сувенірного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57 (п’ятдесят сім ) гривень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  <w:szCs w:val="16"/>
        </w:rPr>
      </w:pPr>
      <w:r>
        <w:rPr>
          <w:b w:val="false"/>
          <w:bCs w:val="false"/>
          <w:sz w:val="24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40:00Z</dcterms:created>
  <dc:creator>award</dc:creator>
  <dc:description/>
  <cp:keywords/>
  <dc:language>en-US</dc:language>
  <cp:lastModifiedBy>WiZaRd</cp:lastModifiedBy>
  <dcterms:modified xsi:type="dcterms:W3CDTF">2016-11-09T14:41:00Z</dcterms:modified>
  <cp:revision>2</cp:revision>
  <dc:subject/>
  <dc:title/>
</cp:coreProperties>
</file>