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08.04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156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нкурсного комітету з визначення замовників на право користування окремими елементами благоустрою комунальної власності для розміщення пересувних тимчасових споруд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підпункту 20) пункту 4 статті 42 Закону України «Про місцеве самоврядування в Україні» та на виконання рішення виконавчого комітету міської ради від 29.03.2016р. №186/6 «Про затвердження Положення про конкурсний комітет і умови проведення конкурсів з надання права на користування окремими елементами благоустрою комунальної власності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нкурсний комітет з визначення замовників на право користування окремими елементами благоустрою комунальної власності для розміщення пересувних тимчасових споруд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  <w:gridCol w:w="5245"/>
      </w:tblGrid>
      <w:tr>
        <w:trPr>
          <w:trHeight w:val="1375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Володимир Георгійо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трабо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ам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а Дмитрі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заступник начальника управління, начальник відділу економічного аналізу та планування доходів бюджету фінансового управління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енськи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ари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директор департаменту економіки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шанськи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інспекції з благоустрою при виконавчому комітеті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шко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хорони культурної спадщини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ковлєв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уард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дник міського голови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     Леонтія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  О.Каспр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uk</cp:lastModifiedBy>
  <cp:lastPrinted>2016-04-06T15:20:00Z</cp:lastPrinted>
  <dcterms:modified xsi:type="dcterms:W3CDTF">2016-06-15T07:40:00Z</dcterms:modified>
  <cp:revision>29</cp:revision>
  <dc:subject/>
  <dc:title> </dc:title>
</cp:coreProperties>
</file>