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1544-к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,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листопаді 2016 року за фактично відпрацьований час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10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відділу економічного розвитку громади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 xml:space="preserve">% місячного фонду оплати праці; 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відділу економічного розвитку громади при виконавчому комітеті Чернівецької міської ради у розмірі 7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листопаді 2016 року за фактично відпрацьований час у розмірі до 8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листопаді 2016 року за фактично відпрацьований час у розмірі до 6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истопаді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листопад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листопаді 2016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22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20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6-11-22T14:05:00Z</cp:lastPrinted>
  <dcterms:modified xsi:type="dcterms:W3CDTF">2016-11-24T12:54:00Z</dcterms:modified>
  <cp:revision>34</cp:revision>
  <dc:subject/>
  <dc:title>Розпорядженя</dc:title>
</cp:coreProperties>
</file>