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2.09.2016 </w:t>
      </w:r>
      <w:r>
        <w:rPr>
          <w:szCs w:val="28"/>
        </w:rPr>
        <w:t xml:space="preserve">№ </w:t>
      </w:r>
      <w:r>
        <w:rPr>
          <w:i/>
          <w:szCs w:val="28"/>
        </w:rPr>
        <w:t>149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року № 579-р, 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>1. За сумлінне ставлення до виконання службових обов’язків, досягнення значних успіхів у службовій діяльності, відмінні показники в роботі та з нагоди Дня рятівника, нагородити Грамотою Чернівецького міського голови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szCs w:val="28"/>
        </w:rPr>
        <w:t>кожного: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386"/>
        <w:gridCol w:w="6601"/>
      </w:tblGrid>
      <w:tr>
        <w:trPr>
          <w:tblHeader w:val="true"/>
        </w:trPr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60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ВРИЛЬЦ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Васильовича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аршого сержанта служби цивільного захисту, водія караулу 2 державної пожежно-рятувальної частини 1 державного пожежно-рятувального загону,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</w:t>
            </w:r>
            <w:r>
              <w:rPr/>
              <w:t>ідент. номер ……….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60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УКАС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епан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вич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апорщика служби цивільного захисту, пожежного-рятувальника караулу 3 державної пожежно-рятувальної частини 1 державного пожежно-рятувального загону,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</w:t>
            </w:r>
            <w:r>
              <w:rPr/>
              <w:t>ідент. номер ……..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60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КАНЮ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са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хайлівну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прапорщика служби цивільного захисту, диспетчера чергової зміни Оперативно-координаційного центру,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</w:t>
            </w:r>
            <w:r>
              <w:rPr/>
              <w:t>ідент. номер …….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60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СЮ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хайловича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таршого сержанта служби цивільного захисту, пожежного-рятувальника караулу 3 державної пожежно-рятувальної частини 1 державного пожежно-рятувального загону,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</w:t>
            </w:r>
            <w:r>
              <w:rPr/>
              <w:t>ідент. номер ……..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60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ОРНОГО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онідовича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таршого лейтенанта служби цивільного захисту, головного фахівця відділу ресурсного забезпечення,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</w:t>
            </w:r>
            <w:r>
              <w:rPr/>
              <w:t>ідент. номер ……….</w:t>
            </w:r>
            <w:r>
              <w:rPr>
                <w:szCs w:val="28"/>
              </w:rPr>
              <w:t>).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60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  <w:t>Чернівецький міський голова                                                  О.Каспр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25:00Z</dcterms:created>
  <dc:creator>award</dc:creator>
  <dc:description/>
  <cp:keywords/>
  <dc:language>en-US</dc:language>
  <cp:lastModifiedBy>WiZaRd</cp:lastModifiedBy>
  <dcterms:modified xsi:type="dcterms:W3CDTF">2016-11-09T14:27:00Z</dcterms:modified>
  <cp:revision>2</cp:revision>
  <dc:subject/>
  <dc:title/>
</cp:coreProperties>
</file>