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07.04.2016р. № 148-р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.Чернівці 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вивчення питання організації перевезення пільгової категорії громадян та підвищення вартості проїзду транспортом загального користув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/>
        <w:t xml:space="preserve">1. </w:t>
      </w:r>
      <w:r>
        <w:rPr>
          <w:spacing w:val="-6"/>
          <w:szCs w:val="28"/>
        </w:rPr>
        <w:t>Створити робочу групу в складі:</w:t>
      </w:r>
    </w:p>
    <w:p>
      <w:pPr>
        <w:pStyle w:val="TextBody"/>
        <w:ind w:firstLine="70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5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спр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Павл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Чернівецький міський голова</w:t>
            </w:r>
          </w:p>
        </w:tc>
      </w:tr>
      <w:tr>
        <w:trPr/>
        <w:tc>
          <w:tcPr>
            <w:tcW w:w="98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 w:eastAsia="ru-RU"/>
              </w:rPr>
            </w:pPr>
            <w:r>
              <w:rPr>
                <w:b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еонті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Георгій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міського голови з питань діяльності виконавчих органів міської ради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883" w:type="dxa"/>
            <w:gridSpan w:val="2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</w:tc>
      </w:tr>
      <w:tr>
        <w:trPr/>
        <w:tc>
          <w:tcPr>
            <w:tcW w:w="988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  <w:u w:val="single"/>
                <w:lang w:val="uk-UA" w:eastAsia="ru-RU"/>
              </w:rPr>
            </w:pPr>
            <w:r>
              <w:rPr>
                <w:b/>
                <w:sz w:val="28"/>
                <w:szCs w:val="28"/>
                <w:u w:val="single"/>
                <w:lang w:val="uk-UA" w:eastAsia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спеціаліст відділу бухгалтерського обліку та звітності,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ль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икола Тарас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ступник голови асоціації перевізників м.Чернівців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Фед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ег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в.о. директора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нат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иватний підприємець,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нча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зюб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талій Романович </w:t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енеральний директор ТОВ «Денисівка-1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а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ської організації ветеранів Україн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і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Іван Антон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начальник комунального підприємства «Чернівецьке тролейбусне управлін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Робер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міської ради,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рім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ри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го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ва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міської ради,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</w:t>
            </w:r>
            <w:r>
              <w:rPr>
                <w:sz w:val="28"/>
                <w:szCs w:val="28"/>
              </w:rPr>
              <w:t xml:space="preserve"> транспорту, зв`язку та 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іна Деоніз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виконавчому комітеті Чернівецької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ОВ ТП «Тарас 2002»,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 Іллі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ординаційного центру з питань соціальної та психологічної підтримки учасників АТО при виконавчому комітеті Чернівецької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к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а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диш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іна Анатол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да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афро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уршаг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міської ради,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міської ради,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ф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Костянти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чанський О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ихо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 Сем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міської ради,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рапчин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вліна 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ПП «Багіра»,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, начальник бюджетного відділу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лєє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омічник депутата Якимчук Н.Я.,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ким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утат міської ради,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ин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Фед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 до 11.04.2016 року надати пропозиції щодо питання організації перевезення пільгової категорії громадян та підвищення вартості проїзду транспортом загального користування в м.Чернівця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Відділ інформації та зв’язків з громадськістю міської ради </w:t>
      </w:r>
      <w:r>
        <w:rPr>
          <w:sz w:val="28"/>
          <w:szCs w:val="28"/>
          <w:lang w:val="uk-UA"/>
        </w:rPr>
        <w:t>(Вишневська І.М.) 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ступнику міського голови з питань діяльності виконавчих органів міської ради Леонтію Г.Г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 управління комуналь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департаменту житлово- комунального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господарства міської ради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Пилип’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годжено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 виконавчого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ітету 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szCs w:val="24"/>
                <w:lang w:val="uk-UA"/>
              </w:rPr>
              <w:t>О. 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департаменту житлово-комуна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сподарства міської ради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 xml:space="preserve">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Шиб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1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ий відділ </w:t>
      </w:r>
      <w:r>
        <w:rPr>
          <w:sz w:val="24"/>
          <w:lang w:val="uk-UA"/>
        </w:rPr>
        <w:t>-</w:t>
      </w:r>
      <w:r>
        <w:rPr>
          <w:sz w:val="24"/>
          <w:szCs w:val="24"/>
          <w:lang w:val="uk-UA"/>
        </w:rPr>
        <w:t xml:space="preserve"> 1 пр.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lang w:val="uk-UA"/>
        </w:rPr>
        <w:t>2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ЖКГ - 1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ідділ інформації та зв’язків з громадськістю  міської ради - 1пр.</w:t>
      </w:r>
    </w:p>
    <w:p>
      <w:pPr>
        <w:pStyle w:val="2"/>
        <w:spacing w:lineRule="auto" w:line="240" w:before="0" w:after="0"/>
        <w:rPr/>
      </w:pPr>
      <w:r>
        <w:rPr>
          <w:sz w:val="24"/>
          <w:szCs w:val="24"/>
          <w:lang w:val="uk-UA"/>
        </w:rPr>
        <w:t>4. Членам робочої групи по 1 п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7:00Z</dcterms:created>
  <dc:creator>USER</dc:creator>
  <dc:description/>
  <cp:keywords/>
  <dc:language>en-US</dc:language>
  <cp:lastModifiedBy>WiZaRd</cp:lastModifiedBy>
  <cp:lastPrinted>2016-04-08T08:20:00Z</cp:lastPrinted>
  <dcterms:modified xsi:type="dcterms:W3CDTF">2016-06-01T07:17:00Z</dcterms:modified>
  <cp:revision>13</cp:revision>
  <dc:subject/>
  <dc:title> </dc:title>
</cp:coreProperties>
</file>