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8.09.2016 </w:t>
      </w:r>
      <w:r>
        <w:rPr>
          <w:szCs w:val="28"/>
        </w:rPr>
        <w:t xml:space="preserve">№ </w:t>
      </w:r>
      <w:r>
        <w:rPr>
          <w:i/>
          <w:szCs w:val="28"/>
        </w:rPr>
        <w:t>14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 За сумлінне ставлення до виконання службових обов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>язків з охорони життя людей на водних об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 xml:space="preserve">єктах міста, досягнення значних успіхів у службовій діяльності, відмінні показники в роботі та з нагоди Дня рятівника,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цінного подарунку – значка сувенірного </w:t>
      </w:r>
      <w:r>
        <w:rPr>
          <w:b w:val="false"/>
          <w:szCs w:val="28"/>
        </w:rPr>
        <w:t>кожном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69"/>
        <w:gridCol w:w="5581"/>
      </w:tblGrid>
      <w:tr>
        <w:trPr>
          <w:tblHeader w:val="true"/>
        </w:trPr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ЦІ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Юрійовичу 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558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олазу Чернівецької міської рятувальної станції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паспорт ……….);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ПІЧ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558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олазу Чернівецької міської рятувальної станції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паспорт …..);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ШЕБИШЕВ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ович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558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росу-рятувальнику рятувального поста по вулиці Південно-Кільцевій, (паспорт …);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558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росу-рятувальнику Чернівецької міської рятувальної станції парку відпочинку «Жовтневий», (паспорт ……….);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ХОХЛІБ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овичу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558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росу-рятувальнику Чернівецької міської рятувальної станції парку відпочинку «Жовтневий», (паспорт …….).</w:t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58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з питань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діяльності виконавчих органів</w:t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>міської ради                  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2:00Z</dcterms:created>
  <dc:creator>award</dc:creator>
  <dc:description/>
  <cp:keywords/>
  <dc:language>en-US</dc:language>
  <cp:lastModifiedBy>WiZaRd</cp:lastModifiedBy>
  <dcterms:modified xsi:type="dcterms:W3CDTF">2016-11-09T14:24:00Z</dcterms:modified>
  <cp:revision>3</cp:revision>
  <dc:subject/>
  <dc:title/>
</cp:coreProperties>
</file>