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8.09.2016</w:t>
      </w:r>
      <w:r>
        <w:rPr>
          <w:szCs w:val="28"/>
        </w:rPr>
        <w:t xml:space="preserve"> № </w:t>
      </w:r>
      <w:r>
        <w:rPr>
          <w:i/>
          <w:szCs w:val="28"/>
        </w:rPr>
        <w:t>146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року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За багаторічну сумлінну працю, високий професіоналізм, вагомий особистий внесок у розвиток організаційного забезпечення підвищення кваліфікації працівників органів місцевого самоврядування та з нагоди 20-ти річчя Чернівецького регіональ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на</w:t>
      </w:r>
      <w:r>
        <w:rPr>
          <w:b w:val="false"/>
          <w:bCs w:val="false"/>
        </w:rPr>
        <w:t>городити Грамотою Чернівецького міського голови</w:t>
      </w:r>
      <w:r>
        <w:rPr>
          <w:b w:val="false"/>
          <w:color w:val="000000"/>
          <w:szCs w:val="28"/>
        </w:rPr>
        <w:t xml:space="preserve"> та </w:t>
      </w:r>
      <w:r>
        <w:rPr>
          <w:b w:val="false"/>
        </w:rPr>
        <w:t>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 кожного: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79"/>
        <w:gridCol w:w="5963"/>
      </w:tblGrid>
      <w:tr>
        <w:trPr>
          <w:tblHeader w:val="true"/>
        </w:trPr>
        <w:tc>
          <w:tcPr>
            <w:tcW w:w="3023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БАБ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Ю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гор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ест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икладача Центру, директора Буковинського центру виборчих технологій, (паспорт ………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ИЩ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ьбі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талії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тупника директора-начальника навчально-методичного відділу Центру,  (паспорт ……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УГЛАШ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тол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фесора, доктора політичних наук, викладача Центру завідувача кафедри політології та державного управління факультету історії, політології та міжнародних відносин Чернівецького національного університету імені Юрія Федьковича,    (паспорт ………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ВКІ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тал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нтин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икладача Центру, завідувача сектору з питань запобігання корупції апарату Чернівецької обласної державної адміністрації, (паспорт …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РОЩУ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гда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митр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икладача Центру, доцента кафедри економічної теорії та менеджменту економічного факультету Чернівецького національного університету імені Юрія Федьковича, кандидата економічних наук, (паспорт ……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НКО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і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игорі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икладача Центру, практикуючого психолога, (паспорт ……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РМИСТ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иректора Центру, кандидата наук з державного управління, (паспорт …….</w:t>
            </w:r>
            <w:r>
              <w:rPr>
                <w:b w:val="false"/>
                <w:color w:val="000000"/>
              </w:rPr>
              <w:t>)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b w:val="false"/>
          <w:bCs w:val="false"/>
        </w:rPr>
        <w:t xml:space="preserve">       </w:t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 xml:space="preserve">Відповідно до Податкового кодексу України відділу бухгалтерського обліку та звітності міської ради (Голік Л.В.) сплатити податок за платників вказаних в даному розпорядженні </w:t>
      </w:r>
      <w:r>
        <w:rPr>
          <w:b w:val="false"/>
        </w:rPr>
        <w:t>з доходу, отриманого ними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ступник міського голов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 питань діяльності виконавч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ів міської ради                                                          О.Паскар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18:00Z</dcterms:created>
  <dc:creator>award</dc:creator>
  <dc:description/>
  <cp:keywords/>
  <dc:language>en-US</dc:language>
  <cp:lastModifiedBy>WiZaRd</cp:lastModifiedBy>
  <dcterms:modified xsi:type="dcterms:W3CDTF">2016-11-09T14:20:00Z</dcterms:modified>
  <cp:revision>2</cp:revision>
  <dc:subject/>
  <dc:title/>
</cp:coreProperties>
</file>