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6.09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4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</w:r>
      <w:r>
        <w:rPr>
          <w:b w:val="false"/>
          <w:bCs w:val="false"/>
          <w:szCs w:val="28"/>
        </w:rPr>
        <w:t xml:space="preserve"> За особливі спортивні досягнення, вагомий внесок в розвиток фізичної культури та спорту в місті Чернівцях та з нагоди відзначення Дня фізичної культури і спорту, </w:t>
      </w:r>
      <w:r>
        <w:rPr>
          <w:b w:val="false"/>
          <w:bCs w:val="false"/>
        </w:rPr>
        <w:t>нагородити  Грамотою Чернівецького міського голови</w:t>
      </w:r>
      <w:r>
        <w:rPr>
          <w:b w:val="false"/>
          <w:bCs w:val="false"/>
          <w:color w:val="000000"/>
          <w:szCs w:val="28"/>
        </w:rPr>
        <w:t xml:space="preserve"> та цінним подарунком – значком сувенірним </w:t>
      </w:r>
      <w:r>
        <w:rPr>
          <w:b w:val="false"/>
          <w:bCs w:val="false"/>
        </w:rPr>
        <w:t>кожного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6"/>
        <w:gridCol w:w="6278"/>
      </w:tblGrid>
      <w:tr>
        <w:trPr>
          <w:tblHeader w:val="true"/>
          <w:trHeight w:val="290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ЛИ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андидата в майстри спорту України з шахів, вихованця комунальної бюджетної установи «ДЮСШ м. Чернівців», </w:t>
            </w:r>
            <w:r>
              <w:rPr/>
              <w:t>(…………);</w:t>
            </w:r>
          </w:p>
        </w:tc>
      </w:tr>
      <w:tr>
        <w:trPr>
          <w:trHeight w:val="224" w:hRule="atLeast"/>
        </w:trPr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ДОРОЖНЯК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гор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а Чернівецької обласної школи вищої спортивної майстерності, заступника голови Чернівецької обласної федерації футболу, голову Чернівецької міської федерації футболу, </w:t>
            </w:r>
            <w:r>
              <w:rPr/>
              <w:t>(паспорт 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ТАШ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чителя фізичної культури ЗОШ І-ІІІ ступеня № 27 Чернівецької міської ради, </w:t>
            </w:r>
            <w:r>
              <w:rPr/>
              <w:t>(паспорт 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А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я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иватного підприємця, депутата Чернівецької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, </w:t>
            </w:r>
            <w:r>
              <w:rPr/>
              <w:t>(паспорт 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ИХОЦЬ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сл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і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часницю Олімпійських ігор 2016 року, майстра спорту України міжнародного класу з легкої атлетики, неодноразову чемпіонку та володарку кубку України з легкої атлетики, бронзову призерку літніх Всесвітніх армійських ігор з легкої атлетики,  </w:t>
            </w:r>
            <w:r>
              <w:rPr/>
              <w:t>(паспорт 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ного енергетика фізкультурно-оздоровчого комплексу «Олімпія» комунальної бюджетної установи «ДЮСШ з футболу м. Чернівців», </w:t>
            </w:r>
            <w:r>
              <w:rPr/>
              <w:t>(паспорт …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РАСИМОВИЧ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інструктора-методиста обласної ДЮСШ ФСТ «Спартак», </w:t>
            </w:r>
            <w:r>
              <w:rPr/>
              <w:t>(паспорт 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ОМИ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айстра спорту СРСР з легкої атлетики, чемпіона світу з кросу серед ветеранів, </w:t>
            </w:r>
            <w:r>
              <w:rPr/>
              <w:t>(паспорт 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НДАР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фанасій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тренера-викладача комунальної бюджетної установи «ДЮСШ м. Чернівців», </w:t>
            </w:r>
            <w:r>
              <w:rPr/>
              <w:t>(паспорт 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РОН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тренера-викладача комунальної бюджетної установи «ДЮСШ з футболу м.Чернівців», </w:t>
            </w:r>
            <w:r>
              <w:rPr/>
              <w:t>(паспорт …….).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>
          <w:b w:val="false"/>
          <w:bCs w:val="false"/>
          <w:szCs w:val="28"/>
        </w:rPr>
        <w:t xml:space="preserve">2. </w:t>
      </w:r>
      <w:r>
        <w:rPr>
          <w:b w:val="false"/>
          <w:szCs w:val="28"/>
        </w:rPr>
        <w:t xml:space="preserve">За особливі спортивні досягнення, вагомий внесок в розвиток фізичної культури та спорту в місті Чернівцях та з нагоди відзначення Дня фізичної культури і спорту, </w:t>
      </w:r>
      <w:r>
        <w:rPr>
          <w:b w:val="false"/>
          <w:bCs w:val="false"/>
        </w:rPr>
        <w:t xml:space="preserve">нагородити  </w:t>
      </w:r>
      <w:r>
        <w:rPr>
          <w:b w:val="false"/>
          <w:color w:val="000000"/>
          <w:szCs w:val="28"/>
        </w:rPr>
        <w:t xml:space="preserve">цінним подарунком – значком сувенірним </w:t>
      </w:r>
      <w:r>
        <w:rPr/>
        <w:t>кожного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6"/>
        <w:gridCol w:w="6278"/>
      </w:tblGrid>
      <w:tr>
        <w:trPr>
          <w:tblHeader w:val="true"/>
        </w:trPr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НІЩ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тіслав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хованця комунальної бюджетної установи «ДЮСШ м. Чернівців», члена юнацької збірної команди України з пауерліфтингу, учасника чемпіонату Світу з пауерліфтингу у 2016 році, неодноразового призера чемпіонатів України з пауерліфтингу, </w:t>
            </w:r>
            <w:r>
              <w:rPr/>
              <w:t>(паспорт 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НИЦ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тренера-викладача комунальної бюджетної установи «ДЮСШ з футбол м.Чернівців», </w:t>
            </w:r>
            <w:r>
              <w:rPr/>
              <w:t>(паспорт 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ЗОРЕН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й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іце-президента Чернівецької обласної молодіжної громадської організації «Фелерація карате-до – клуб «Лідер», </w:t>
            </w:r>
            <w:r>
              <w:rPr/>
              <w:t>(паспорт 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ИЛ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ї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тренера-викладача з легкої атлетики комунальної бюджетної установи «ДЮСШ м. Чернівців», </w:t>
            </w:r>
            <w:r>
              <w:rPr/>
              <w:t>(паспорт …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ЗУРАШ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а Чернівецького обласного центру фізичного здоров’я населення «Спорт для всіх», </w:t>
            </w:r>
            <w:r>
              <w:rPr/>
              <w:t>(паспорт …..).</w:t>
            </w:r>
          </w:p>
        </w:tc>
      </w:tr>
    </w:tbl>
    <w:p>
      <w:pPr>
        <w:pStyle w:val="Normal"/>
        <w:ind w:firstLine="6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зазначених в даному розпорядженні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значка сувенірного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57 (п’ятдесят сім ) гривень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управління по фізичній культурі та спорту міської ради від 02.09.2016 року  № 322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58:00Z</dcterms:created>
  <dc:creator>award</dc:creator>
  <dc:description/>
  <cp:keywords/>
  <dc:language>en-US</dc:language>
  <cp:lastModifiedBy>WiZaRd</cp:lastModifiedBy>
  <dcterms:modified xsi:type="dcterms:W3CDTF">2016-11-09T14:04:00Z</dcterms:modified>
  <cp:revision>2</cp:revision>
  <dc:subject/>
  <dc:title/>
</cp:coreProperties>
</file>