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1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4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особистий внесок в розвиток економіки міста Чернівців та з нагоди Дня підприємц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 Грамотою Чернівецького міського голови</w:t>
      </w:r>
      <w:r>
        <w:rPr>
          <w:b w:val="false"/>
          <w:color w:val="000000"/>
          <w:szCs w:val="28"/>
        </w:rPr>
        <w:t xml:space="preserve"> 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дарунком – значком сувенірним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81"/>
        <w:gridCol w:w="6015"/>
      </w:tblGrid>
      <w:tr>
        <w:trPr>
          <w:tblHeader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Я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ідприємця товариства з обмеженою відповідальністю «Ринок Центральний», (паспорт …….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ИЩ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фан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голову громадської організації «Альтернатива Є», (паспорт ……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ИНЯ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підприємця, (паспорт 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ІТРІЄ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елянівну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комунального підприємства міський торгівельний комплекс «Калинівський ринок», (паспорт ……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І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ватного підприємця, (паспорт ………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мікроринку «Нива», (паспорт 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ЗИМ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комунального підприємства міський торгівельний комплекс «Калинівський ринок», (паспорт ….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І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енерального директора товариства з обмеженою відповідальністю «Рома», (паспорт …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ЯН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я Володимир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виконавчого комунального підприємства міський торгівельний комплекс «Калинівський ринок», (паспорт …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ЕН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приватного підприємства «Житлосервіс», (паспорт …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енерального директора товариства з обмеженою відповідальністю будівельна фірма «Чернівціжитлобуд», (паспорт …….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СУРІ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л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товариства з обмеженою відповідальністю «Велес Буковина», (паспорт …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КОН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кондитерського дому «Ваніль», (паспорт …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Ц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півну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мікроринку «Фортуна», (паспорт …….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П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чеславівну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товариства з обмеженою відповідальністю «Ринок Центральний», (паспорт …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ОТ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приватного підприємства «Оздоровлення», (паспорт 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РИП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міського комунального підприємства «Старт» ринок «Садгірський», (паспорт …….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ЕКЕВ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товариства з обмеженою відповідальністю «Меблі «Токабо», (паспорт 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ЛАВ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риємця «Газ Комплект Прилад», (паспорт ……….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МА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директора товариства з обмеженою відповідальністю «Галс-2000», (паспорт ……);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ЛАМП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директора Чернівецької філії товариства з обмеженою відповідальністю «СЕ Борднетце Україна», (паспорт ………)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7:00Z</dcterms:created>
  <dc:creator>award</dc:creator>
  <dc:description/>
  <cp:keywords/>
  <dc:language>en-US</dc:language>
  <cp:lastModifiedBy>WiZaRd</cp:lastModifiedBy>
  <dcterms:modified xsi:type="dcterms:W3CDTF">2016-11-09T13:40:00Z</dcterms:modified>
  <cp:revision>2</cp:revision>
  <dc:subject/>
  <dc:title/>
</cp:coreProperties>
</file>