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08635" cy="800100"/>
            <wp:effectExtent l="0" t="0" r="0" b="0"/>
            <wp:wrapTight wrapText="bothSides">
              <wp:wrapPolygon edited="0">
                <wp:start x="-404" y="0"/>
                <wp:lineTo x="-404" y="14397"/>
                <wp:lineTo x="-3" y="16454"/>
                <wp:lineTo x="405" y="16968"/>
                <wp:lineTo x="8149" y="19541"/>
                <wp:lineTo x="9372" y="19541"/>
                <wp:lineTo x="11002" y="19541"/>
                <wp:lineTo x="19966" y="16454"/>
                <wp:lineTo x="20374" y="0"/>
                <wp:lineTo x="-40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  <w:lang w:val="uk-UA"/>
        </w:rPr>
        <w:t>Чернівецький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uk-UA"/>
        </w:rPr>
        <w:t>міський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uk-UA"/>
        </w:rPr>
        <w:t>гол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pacing w:val="20"/>
          <w:sz w:val="36"/>
          <w:szCs w:val="36"/>
          <w:lang w:val="uk-UA"/>
        </w:rPr>
        <w:t>Р О З П О Р Я Д Ж Е Н Н Я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0.03201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34-р                      </w:t>
        <w:tab/>
        <w:tab/>
        <w:t xml:space="preserve">                                 м. Чернівці</w:t>
      </w:r>
    </w:p>
    <w:p>
      <w:pPr>
        <w:pStyle w:val="Normal"/>
        <w:ind w:left="-90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1538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 затвердження складу організаційного комітету з підготовки та відзначення  75-річчя від дня народження Івана Миколайчук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32, 42 Закону України «Про місцеве самоврядування в Україні», з метою належного відзначен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75-річчя від дня народження видатного українського кінорежисера, кіносценариста та актора Івана Миколайчука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 склад організаційного комітету з підготовки та відзначення 75-річчя від дня народження видатного українського кінорежисера, кіносценариста та актора Івана Миколайчука</w:t>
      </w:r>
      <w:r>
        <w:rPr>
          <w:b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додається)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йному комітету розробити та затвердити до 8 квітня 2016 року заходи з підготовки та відзначен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75-річчя від дня народження видатного українського кінорежисера, кіносценариста та актора Івана Миколайчу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ділу комп'ютерно-технічного забезпечення міської  ради  (Маніліч В.С.) розмістити це розпорядження на офіційному веб-порталі міської рад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розпорядження залишаю за собою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вецький міський голова                                                         О. Каспру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4956" w:right="-18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 Чернівецького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ого голови </w:t>
        <w:tab/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_________2016 №____</w:t>
      </w:r>
      <w:r>
        <w:rPr>
          <w:rFonts w:cs="Times New Roman" w:ascii="Times New Roman" w:hAnsi="Times New Roman"/>
          <w:b/>
          <w:sz w:val="28"/>
          <w:szCs w:val="28"/>
        </w:rPr>
        <w:t>_____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ганізаційного комітету з підготовки та відзначення 75-річчя від дня народження видатного українського кінорежисера, кіносценариста та актора Івана Миколайчу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  <w:lang w:val="uk-UA"/>
        </w:rPr>
        <w:t>Голова оргкомітету: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5400"/>
      </w:tblGrid>
      <w:tr>
        <w:trPr/>
        <w:tc>
          <w:tcPr>
            <w:tcW w:w="4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 xml:space="preserve">Каспр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Олексій Павл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- Чернівецький міський голо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Заступник голови оргкомітет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 xml:space="preserve">Леонті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Георгій Георгі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- заступник міського голови з питань діяльності виконавчих органів міської ради;</w:t>
            </w:r>
          </w:p>
        </w:tc>
      </w:tr>
      <w:tr>
        <w:trPr>
          <w:trHeight w:val="990" w:hRule="atLeast"/>
        </w:trPr>
        <w:tc>
          <w:tcPr>
            <w:tcW w:w="41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ретар оргкомітету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руп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Володимир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начальника управління культури міської ради;</w:t>
            </w:r>
          </w:p>
        </w:tc>
      </w:tr>
      <w:tr>
        <w:trPr>
          <w:trHeight w:val="322" w:hRule="atLeast"/>
        </w:trPr>
        <w:tc>
          <w:tcPr>
            <w:tcW w:w="95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val="uk-UA"/>
              </w:rPr>
              <w:t>Члени оргкомітету:</w:t>
            </w:r>
          </w:p>
        </w:tc>
      </w:tr>
      <w:tr>
        <w:trPr>
          <w:trHeight w:val="807" w:hRule="atLeast"/>
        </w:trPr>
        <w:tc>
          <w:tcPr>
            <w:tcW w:w="41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абчук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Георгі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иректор департаменту містобудівного комплексу та земельних відносин міської ради;</w:t>
            </w:r>
          </w:p>
        </w:tc>
      </w:tr>
      <w:tr>
        <w:trPr>
          <w:trHeight w:val="807" w:hRule="atLeast"/>
        </w:trPr>
        <w:tc>
          <w:tcPr>
            <w:tcW w:w="41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андюк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риса Федор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член Чернівецького обласного відділення Національної спілки архітекторів України (за згодою);</w:t>
            </w:r>
          </w:p>
        </w:tc>
      </w:tr>
      <w:tr>
        <w:trPr>
          <w:trHeight w:val="807" w:hRule="atLeast"/>
        </w:trPr>
        <w:tc>
          <w:tcPr>
            <w:tcW w:w="41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шневськ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відділу інформації та зв’язків з громадськістю міської ради;</w:t>
            </w:r>
          </w:p>
          <w:p>
            <w:pPr>
              <w:pStyle w:val="Normal"/>
              <w:tabs>
                <w:tab w:val="clear" w:pos="708"/>
                <w:tab w:val="left" w:pos="-51" w:leader="none"/>
                <w:tab w:val="left" w:pos="9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07" w:hRule="atLeast"/>
        </w:trPr>
        <w:tc>
          <w:tcPr>
            <w:tcW w:w="41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Зварун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лан Мирон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-3528" w:leader="none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иректор Головного широкоформатного кінотеатру вищого розряду «Чернівці»;</w:t>
            </w:r>
          </w:p>
        </w:tc>
      </w:tr>
      <w:tr>
        <w:trPr>
          <w:trHeight w:val="671" w:hRule="atLeast"/>
        </w:trPr>
        <w:tc>
          <w:tcPr>
            <w:tcW w:w="41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рім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Ігорів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радник міського голови;</w:t>
            </w:r>
          </w:p>
        </w:tc>
      </w:tr>
      <w:tr>
        <w:trPr>
          <w:trHeight w:val="671" w:hRule="atLeast"/>
        </w:trPr>
        <w:tc>
          <w:tcPr>
            <w:tcW w:w="41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Кандиба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Євген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депутат Чернівецької міськ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 скликання, голова постійної комісії міської ради з питань гуманітарної політики (за згодою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41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итайгородськ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ра Микитів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-51" w:leader="none"/>
              </w:tabs>
              <w:spacing w:lineRule="auto" w:line="240" w:before="0" w:after="0"/>
              <w:ind w:left="-5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управління культури обласної державної адміністрації, заслужений працівник культури України (за згодою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41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артинюк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-3528" w:leader="none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управління освіти міської ради;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ікуліц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Гаврилови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ний спеціаліст відділу туризму міської ради;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гор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Миколайович</w:t>
              <w:tab/>
              <w:tab/>
              <w:t xml:space="preserve">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иректор департаменту житлово-комунального господарства міської ради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уш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Дмитр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відділу охорони культурної спадщини мі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Скригунець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Дмитр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відділу у справах сім'ї та молоді міської ради;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Унгурян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рас Ярослав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иректор КП «Реклама»;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Цимбалюк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Олександр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начальника, начальник бюджетного відділу фінансового управління міської ради;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Шиб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юридичного управління міської ради.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Шпак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Васил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директора департаменту економіки міської рад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32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32:00Z</dcterms:created>
  <dc:creator>WiZaRd</dc:creator>
  <dc:description/>
  <cp:keywords/>
  <dc:language>en-US</dc:language>
  <cp:lastModifiedBy>рада</cp:lastModifiedBy>
  <dcterms:modified xsi:type="dcterms:W3CDTF">2016-04-01T09:30:00Z</dcterms:modified>
  <cp:revision>6</cp:revision>
  <dc:subject/>
  <dc:title/>
</cp:coreProperties>
</file>