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2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у працю, професійну майстерність та з нагоди Дня авіації України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</w:rPr>
        <w:t xml:space="preserve">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88"/>
        <w:gridCol w:w="6427"/>
      </w:tblGrid>
      <w:tr>
        <w:trPr>
          <w:tblHeader w:val="true"/>
        </w:trPr>
        <w:tc>
          <w:tcPr>
            <w:tcW w:w="25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Д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овича 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а служби наземного забезпечення повітряних суден комунального підприємства «Міжнародний аеропорт «Чернівці», (</w:t>
            </w:r>
            <w:r>
              <w:rPr>
                <w:b w:val="false"/>
                <w:szCs w:val="28"/>
              </w:rPr>
              <w:t>паспорт 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А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дія-бригадира пожежного автомобіля служби аварійно-рятувального та протипожежного забезпечення польотів комунального підприємства «Міжнародний аеропорт «Чернівці», (</w:t>
            </w:r>
            <w:r>
              <w:rPr>
                <w:b w:val="false"/>
                <w:szCs w:val="28"/>
              </w:rPr>
              <w:t>паспорт 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А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л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начальника зміни – служби організації авіаційних перевезень комунального підприємства «Міжнародний аеропорт «Чернівці», (</w:t>
            </w:r>
            <w:r>
              <w:rPr>
                <w:b w:val="false"/>
                <w:szCs w:val="28"/>
              </w:rPr>
              <w:t>паспорт ….</w:t>
            </w:r>
            <w:r>
              <w:rPr>
                <w:b w:val="false"/>
              </w:rPr>
              <w:t>).</w:t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Кордяка Є.В., Кошару Г.Н., Сохацьку С.І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комунального підприємства «Міжнародний аеропорт «Чернівці»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від 03.08.2016 року  № 01-08/45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2:00Z</dcterms:created>
  <dc:creator>award</dc:creator>
  <dc:description/>
  <cp:keywords/>
  <dc:language>en-US</dc:language>
  <cp:lastModifiedBy>WiZaRd</cp:lastModifiedBy>
  <dcterms:modified xsi:type="dcterms:W3CDTF">2016-11-08T13:00:00Z</dcterms:modified>
  <cp:revision>2</cp:revision>
  <dc:subject/>
  <dc:title/>
</cp:coreProperties>
</file>