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8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1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самовіддану, сумлінну працю, високий фаховий рівень роботи, бездоганне виконання посадових обов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язків та з нагоди Дня працівників ветеринарної медицини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</w:rPr>
        <w:t xml:space="preserve"> 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ікаря ветеринарної медицини, ветсанексперта державної лабораторії ветеринарно-санітарної експертизи № 3 ринку «Нижній» міста Чернівці, (</w:t>
            </w:r>
            <w:r>
              <w:rPr>
                <w:b w:val="false"/>
                <w:szCs w:val="28"/>
              </w:rPr>
              <w:t>паспорт 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ШНЯГ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лаборанта державної лабораторії ветеринарно-санітарної експертизи № 1 ринку «Центральний» міста Чернівці, (</w:t>
            </w:r>
            <w:r>
              <w:rPr>
                <w:b w:val="false"/>
                <w:szCs w:val="28"/>
              </w:rPr>
              <w:t>паспорт ………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Бойка М.В., Мошнягу Н.М.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управління  держпродспоживслужби в місті Чернівцях від 01.08.2016 року  № 24.12-Б/382. 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56:00Z</dcterms:created>
  <dc:creator>award</dc:creator>
  <dc:description/>
  <cp:keywords/>
  <dc:language>en-US</dc:language>
  <cp:lastModifiedBy>WiZaRd</cp:lastModifiedBy>
  <dcterms:modified xsi:type="dcterms:W3CDTF">2016-11-08T10:58:00Z</dcterms:modified>
  <cp:revision>2</cp:revision>
  <dc:subject/>
  <dc:title/>
</cp:coreProperties>
</file>