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08635" cy="800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  <w:lang w:val="uk-UA"/>
        </w:rPr>
      </w:pPr>
      <w:r>
        <w:rPr>
          <w:b/>
          <w:spacing w:val="20"/>
          <w:sz w:val="36"/>
          <w:szCs w:val="36"/>
          <w:lang w:val="uk-UA"/>
        </w:rPr>
        <w:t>Р О З П О Р Я Д Ж Е Н Н Я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1.03.2016 </w:t>
      </w: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 119-р                    </w:t>
        <w:tab/>
        <w:tab/>
        <w:t xml:space="preserve">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ідготовку та проведення            святкових заходів з нагоди Великодніх свят в місті Чернівця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2, 42 Закону України «Про місцеве самоврядування в Україні», з метою організації змістовного дозвілля та відпочинку мешканців і гостей міста, зберігаючи традиції проведення народних свят та обрядів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' Я З У Ю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овести  </w:t>
      </w:r>
      <w:r>
        <w:rPr>
          <w:b/>
          <w:sz w:val="28"/>
          <w:szCs w:val="28"/>
          <w:lang w:val="uk-UA"/>
        </w:rPr>
        <w:t>28 квітня 2016 р.</w:t>
      </w:r>
      <w:r>
        <w:rPr>
          <w:sz w:val="28"/>
          <w:szCs w:val="28"/>
          <w:lang w:val="uk-UA"/>
        </w:rPr>
        <w:t xml:space="preserve"> святкові заходи з нагоди Великодніх свя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лощі Центральній з презентацією пасхальних композицій та обрядової атрибутики «Великодній дивосвіт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правління культури (Крупа Г.В.),</w:t>
      </w:r>
      <w:r>
        <w:rPr>
          <w:bCs/>
          <w:sz w:val="28"/>
          <w:szCs w:val="28"/>
          <w:lang w:val="uk-UA"/>
        </w:rPr>
        <w:t xml:space="preserve"> освіти</w:t>
      </w:r>
      <w:r>
        <w:rPr>
          <w:sz w:val="28"/>
          <w:szCs w:val="28"/>
          <w:lang w:val="uk-UA"/>
        </w:rPr>
        <w:t xml:space="preserve"> міської ради </w:t>
      </w:r>
      <w:r>
        <w:rPr>
          <w:bCs/>
          <w:sz w:val="28"/>
          <w:szCs w:val="28"/>
          <w:lang w:val="uk-UA"/>
        </w:rPr>
        <w:t xml:space="preserve">(Мартинюк С.В.) </w:t>
      </w:r>
      <w:r>
        <w:rPr>
          <w:sz w:val="28"/>
          <w:szCs w:val="28"/>
          <w:lang w:val="uk-UA"/>
        </w:rPr>
        <w:t xml:space="preserve">здійснити необхідні роботи з виготовлення обрядової великодньої атрибутики і композицій та урочисто презентувати їх </w:t>
      </w:r>
      <w:r>
        <w:rPr>
          <w:b/>
          <w:sz w:val="28"/>
          <w:szCs w:val="28"/>
          <w:lang w:val="uk-UA"/>
        </w:rPr>
        <w:t xml:space="preserve">28.04.2016 р. о 15.00 год. </w:t>
      </w:r>
      <w:r>
        <w:rPr>
          <w:sz w:val="28"/>
          <w:szCs w:val="28"/>
          <w:lang w:val="uk-UA"/>
        </w:rPr>
        <w:t>на площі Центральній  під час свята «Великодній дивосвіт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правління культури міської ради (Крупа Г.В.) видатки, пов’яза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ідготовкою та проведенням святкових заходів, здійснити в межах затверджених асигнувань по культур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Чернівецьке міське комунальне підрядне шляхо-експлуатаційне підприємство (Ігнатьєв М.С.), департамент житлово-комунального господарства міської ради (Погорений С.М.), КП «Центральний парк культури і відпочинку ім. Т.Г.Шевченка» (Венгринюк Ю.З.)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дійснити необхідні роботи з перевезення обрядової великодньої атрибутики з Центрального парку культури і відпочинку імені Т.Г. Шевченка на площу Центральну та встановити її на  площі  </w:t>
      </w:r>
      <w:r>
        <w:rPr>
          <w:b/>
          <w:sz w:val="28"/>
          <w:szCs w:val="28"/>
          <w:lang w:val="uk-UA"/>
        </w:rPr>
        <w:t>28.04.2016 р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11.00 год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Демонтаж атрибутики здійснити </w:t>
      </w:r>
      <w:r>
        <w:rPr>
          <w:b/>
          <w:sz w:val="28"/>
          <w:szCs w:val="28"/>
          <w:lang w:val="uk-UA"/>
        </w:rPr>
        <w:t xml:space="preserve">12.05.2016 р. </w:t>
      </w:r>
    </w:p>
    <w:p>
      <w:pPr>
        <w:pStyle w:val="Normal"/>
        <w:jc w:val="both"/>
        <w:rPr>
          <w:sz w:val="28"/>
          <w:szCs w:val="28"/>
          <w:u w:val="double"/>
          <w:lang w:val="uk-UA"/>
        </w:rPr>
      </w:pPr>
      <w:r>
        <w:rPr>
          <w:sz w:val="28"/>
          <w:szCs w:val="28"/>
          <w:u w:val="double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Юридич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іської ради (Шиба О.М.) звернутися з листом до Головного управління Національної поліції України в Чернівецькій області щодо забезпечення посиленого режиму дотримання громадського порядку під час проведення святкових заходів та цілодобової охорони обрядової великодньої атрибутики на площі Центральній </w:t>
      </w:r>
      <w:r>
        <w:rPr>
          <w:b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8.04.2016 р. по 12.05.2016 р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озпорядження підлягає оприлюдненню в засобах масової інформації і на офіційному веб-порталі Чернівецької міської ради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00:00Z</dcterms:created>
  <dc:creator>WiZaRd</dc:creator>
  <dc:description/>
  <cp:keywords/>
  <dc:language>en-US</dc:language>
  <cp:lastModifiedBy>User</cp:lastModifiedBy>
  <cp:lastPrinted>2016-03-18T16:02:00Z</cp:lastPrinted>
  <dcterms:modified xsi:type="dcterms:W3CDTF">2016-03-23T11:59:00Z</dcterms:modified>
  <cp:revision>21</cp:revision>
  <dc:subject/>
  <dc:title/>
</cp:coreProperties>
</file>