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08.2016 </w:t>
      </w:r>
      <w:r>
        <w:rPr>
          <w:szCs w:val="28"/>
        </w:rPr>
        <w:t xml:space="preserve">№ </w:t>
      </w:r>
      <w:r>
        <w:rPr>
          <w:i/>
          <w:szCs w:val="28"/>
        </w:rPr>
        <w:t>11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е виконання службових обов’язків та з нагоди 23-ї річниці створення військової частини 1241 Національної гвардії України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лейтенанта, заступника командира 2 стрілецької роти по роботі з особовим складом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ЧЕНЬ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олдата, стрільця 2 відділення 2 стрілецького взводу 2 стрілецької роти військової частини 1241, (паспорт ………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Ц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апорщика, начальника військового наряду 1 патрульн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….</w:t>
            </w:r>
            <w:r>
              <w:rPr/>
              <w:t>);</w:t>
            </w: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КОЛАЙЧУ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ржанта, командира 2 відділення 1 патрульн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….</w:t>
            </w:r>
            <w:r>
              <w:rPr/>
              <w:t>);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солдата, старшого стрільця 3 відділення 2 патрульного взводу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..</w:t>
            </w:r>
            <w:r>
              <w:rPr/>
              <w:t>);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ЦКІ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апорщика, начальника варти 2 стрілецької роти військової частини 1241,</w:t>
            </w:r>
            <w:r>
              <w:rPr/>
              <w:t xml:space="preserve"> (</w:t>
            </w:r>
            <w:r>
              <w:rPr>
                <w:szCs w:val="28"/>
              </w:rPr>
              <w:t>паспорт ………</w:t>
            </w:r>
            <w:r>
              <w:rPr/>
              <w:t>)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ДУХ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солдата, водія автомобільного відділення взводу матеріально-технічного забезпечення 2 стрілецької роти військової частини 1241, </w:t>
            </w:r>
            <w:r>
              <w:rPr/>
              <w:t>(</w:t>
            </w:r>
            <w:r>
              <w:rPr>
                <w:szCs w:val="28"/>
              </w:rPr>
              <w:t>паспорт ……….</w:t>
            </w:r>
            <w:r>
              <w:rPr/>
              <w:t>)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2 стрілецької  роти  військової  частини  1241  </w:t>
      </w:r>
      <w:r>
        <w:rPr>
          <w:b w:val="false"/>
          <w:sz w:val="24"/>
        </w:rPr>
        <w:t>від  20.07.2016  року    № 185/16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3:00Z</dcterms:created>
  <dc:creator>award</dc:creator>
  <dc:description/>
  <cp:keywords/>
  <dc:language>en-US</dc:language>
  <cp:lastModifiedBy>WiZaRd</cp:lastModifiedBy>
  <dcterms:modified xsi:type="dcterms:W3CDTF">2016-11-08T10:55:00Z</dcterms:modified>
  <cp:revision>2</cp:revision>
  <dc:subject/>
  <dc:title/>
</cp:coreProperties>
</file>