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2.08.2016</w:t>
      </w:r>
      <w:r>
        <w:rPr>
          <w:szCs w:val="28"/>
        </w:rPr>
        <w:t xml:space="preserve"> № </w:t>
      </w:r>
      <w:r>
        <w:rPr>
          <w:i/>
          <w:szCs w:val="28"/>
        </w:rPr>
        <w:t>116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багаторічну сумлінну працю, високий фаховий рівень роботи, бездоганне виконання посадових обов’язків, значний особистий внесок в будівництво об’єктів соціально-культурного значення і житла для громадян міста Чернівців та з нагоди 70-річчя від дня заснування Чернівецької пересувної механізованої колони № 76, на</w:t>
      </w:r>
      <w:r>
        <w:rPr>
          <w:b w:val="false"/>
          <w:bCs w:val="false"/>
        </w:rPr>
        <w:t>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9"/>
        <w:gridCol w:w="5963"/>
      </w:tblGrid>
      <w:tr>
        <w:trPr>
          <w:tblHeader w:val="true"/>
        </w:trPr>
        <w:tc>
          <w:tcPr>
            <w:tcW w:w="302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УТОВСЬКОГ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еп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ханіка товариства з додатковою відповідальністю «Чернівецька пересувна механізована колона №76» ТДВ «ПМК-76», (паспорт 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МБІ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ідного інженера товариства з додатковою відповідальністю «Чернівецька пересувна механізована колона №76» ТДВ «ПМК-76»,  (паспорт 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ШНІ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бухгалтера товариства з додатковою відповідальністю «Чернівецька пересувна механізована колона №76» ТДВ «ПМК-76»,   (паспорт 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Щ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им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шиніста екскаватора товариства з додатковою відповідальністю «Чернівецька пересувна механізована колона №76» ТДВ «ПМК-76», (паспорт 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СЬ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расков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ідного інженера товариства з додатковою відповідальністю «Чернівецька пересувна механізована колона №76» ТДВ «ПМК-76», (паспорт ………</w:t>
            </w:r>
            <w:r>
              <w:rPr>
                <w:b w:val="false"/>
                <w:color w:val="000000"/>
              </w:rPr>
              <w:t>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Бутовського В.С., Гембіцьку Л.А., Кушнір Г.М., Лущука В.Я., Юсько П.П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360"/>
        <w:jc w:val="both"/>
        <w:rPr/>
      </w:pPr>
      <w:r>
        <w:rPr>
          <w:b w:val="false"/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sz w:val="24"/>
        </w:rPr>
        <w:t>лист товариства з додатковою відповідальністю «Чернівецька пересувна механізована колона №76» ТДВ «ПМК-76» від 27.07.2016 року № 138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5:00Z</dcterms:created>
  <dc:creator>award</dc:creator>
  <dc:description/>
  <cp:keywords/>
  <dc:language>en-US</dc:language>
  <cp:lastModifiedBy>WiZaRd</cp:lastModifiedBy>
  <dcterms:modified xsi:type="dcterms:W3CDTF">2016-11-08T10:50:00Z</dcterms:modified>
  <cp:revision>2</cp:revision>
  <dc:subject/>
  <dc:title/>
</cp:coreProperties>
</file>