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6.07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08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оку № 579-р, </w:t>
      </w:r>
    </w:p>
    <w:p>
      <w:pPr>
        <w:pStyle w:val="TextBody"/>
        <w:ind w:firstLine="6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За сумлінну працю, вагомий внесок у розвиток внутрішньої торгівлі та з нагоди Дня працівників торгівлі, </w:t>
      </w:r>
      <w:r>
        <w:rPr>
          <w:b w:val="false"/>
          <w:bCs w:val="false"/>
        </w:rPr>
        <w:t xml:space="preserve">нагородити Грамотою Чернівецького міського голови </w:t>
      </w:r>
      <w:r>
        <w:rPr>
          <w:b w:val="false"/>
          <w:szCs w:val="28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color w:val="FF0000"/>
          <w:sz w:val="16"/>
          <w:szCs w:val="16"/>
        </w:rPr>
      </w:pPr>
      <w:r>
        <w:rPr>
          <w:b w:val="false"/>
          <w:bCs w:val="false"/>
          <w:color w:val="FF0000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76"/>
        <w:gridCol w:w="6278"/>
      </w:tblGrid>
      <w:tr>
        <w:trPr>
          <w:tblHeader w:val="true"/>
        </w:trPr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АН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о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івн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асира-контролера МКП «Газкомплетприлад»,  (паспорт ……….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РАТСЛАВСЬ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ри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вгеніївн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директора торговельного центру № 28 товариства з обмеженою відповідальністю «Метро Кеш Енд Кері Україна», (паспорт ………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ЗУБЕ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стас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н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підприємця кав’ярні «Канапа», (паспорт ……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ЧЕСКУЛ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онтролера-касира комунального підприємства міського торговельного комплексу «Калинівський ринок», (паспорт ……….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НСЬКОГ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ійович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у громадської організації «Буковинська гільдія кулінарів», шеф-кухаря ресторану «Панська Гуральня», (паспорт …….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ГОРНЯ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ри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івн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ідприємця ресторану «Гном», (паспорт ………</w:t>
            </w:r>
            <w:r>
              <w:rPr>
                <w:color w:val="000000"/>
                <w:szCs w:val="28"/>
              </w:rPr>
              <w:t>).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МЕН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мар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горівн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онтролера-касира комунального підприємства міського торговельного комплексу «Калинівський ринок», (паспорт КР 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ОДОБ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талію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івн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головного бухгалтера товариства з обмеженою відповідальністю «Панорама-Сіті», (паспорт …….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ЕЛІХО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тян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івн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szCs w:val="28"/>
              </w:rPr>
              <w:t>керуючу торговельним залом торговельного Центру № 28 товариства з обмеженою відповідальністю «Метро Кеш Енд Кері Україна», (паспорт 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Cs w:val="false"/>
        </w:rPr>
        <w:t>2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За сумлінну працю, вагомий внесок у розвиток внутрішньої торгівлі та з нагоди Дня працівників торгівлі, </w:t>
      </w:r>
      <w:r>
        <w:rPr>
          <w:b w:val="false"/>
          <w:bCs w:val="false"/>
        </w:rPr>
        <w:t xml:space="preserve">нагородити Грамотою Чернівецького міського голови </w:t>
      </w:r>
      <w:r>
        <w:rPr>
          <w:b w:val="false"/>
          <w:szCs w:val="28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szCs w:val="28"/>
        </w:rPr>
        <w:t>- колектив магазину «Світлана»;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олектив мережі кафе «Піца Парк»;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олектив підприємства «Майстерня карамелі»;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олектив товариства з обмеженою відповідальністю «Вайма МВД»;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олектив ресторану «Шарм»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департаменту економіки Чернівецької міської ради від 21.07.2016 року  № 02/01-17/1379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4:00Z</dcterms:created>
  <dc:creator>award</dc:creator>
  <dc:description/>
  <cp:keywords/>
  <dc:language>en-US</dc:language>
  <cp:lastModifiedBy>WiZaRd</cp:lastModifiedBy>
  <dcterms:modified xsi:type="dcterms:W3CDTF">2016-11-08T07:58:00Z</dcterms:modified>
  <cp:revision>2</cp:revision>
  <dc:subject/>
  <dc:title/>
</cp:coreProperties>
</file>