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7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0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вагомий особистий внесок в розвиток спорту в місті Чернівцях,матеріально-технічної бази спортивної школи та з нагоди 7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>ДЗІВІДЗІНСЬКОГО Євгенія Романовича</w:t>
      </w:r>
      <w:r>
        <w:rPr>
          <w:b w:val="false"/>
        </w:rPr>
        <w:t xml:space="preserve"> – завідуючого спортивною спорудою фізкультурно-оздоровчим комплексом «Олімпія» комунальної бюджетної установи «Дитячо-юнацької спортивної школи з футболу міста Чернівців», </w:t>
      </w:r>
      <w:r>
        <w:rPr>
          <w:b w:val="false"/>
          <w:szCs w:val="28"/>
        </w:rPr>
        <w:t>(паспорт……….)</w:t>
      </w:r>
      <w:r>
        <w:rPr>
          <w:bCs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Осадця М.М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</w:t>
      </w:r>
      <w:r>
        <w:rPr>
          <w:b w:val="false"/>
          <w:sz w:val="24"/>
        </w:rPr>
        <w:t xml:space="preserve">Чернівецької міської ради від 25.07.2016 р. № 08/01-27/288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2:00Z</dcterms:created>
  <dc:creator>award</dc:creator>
  <dc:description/>
  <cp:keywords/>
  <dc:language>en-US</dc:language>
  <cp:lastModifiedBy>WiZaRd</cp:lastModifiedBy>
  <dcterms:modified xsi:type="dcterms:W3CDTF">2016-11-08T07:53:00Z</dcterms:modified>
  <cp:revision>2</cp:revision>
  <dc:subject/>
  <dc:title/>
</cp:coreProperties>
</file>