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26.07.</w:t>
      </w:r>
      <w:r>
        <w:rPr>
          <w:b w:val="false"/>
          <w:sz w:val="24"/>
        </w:rPr>
        <w:t>2016</w:t>
      </w:r>
      <w:r>
        <w:rPr>
          <w:szCs w:val="28"/>
        </w:rPr>
        <w:t xml:space="preserve"> № </w:t>
      </w:r>
      <w:r>
        <w:rPr>
          <w:i/>
          <w:szCs w:val="28"/>
        </w:rPr>
        <w:t>106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</w:t>
      </w:r>
      <w:r>
        <w:rPr>
          <w:bCs/>
          <w:szCs w:val="28"/>
        </w:rPr>
        <w:t>Положення про Подяку Чернівецького міського голови, затвердженого розпорядженням   Чернівецького   міського голови від 25.07.2003 р. № 410-р,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color w:val="FF0000"/>
          <w:szCs w:val="28"/>
        </w:rPr>
      </w:pPr>
      <w:r>
        <w:rPr>
          <w:bCs w:val="false"/>
        </w:rPr>
        <w:t>1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За зразкове виконання військового обов’язку в зоні проведення антитерористичної операції, проявлений патріотизм, мужність, незламність духу та з нагоди Дня Високомобільних Десантних Військ України, </w:t>
      </w:r>
      <w:r>
        <w:rPr>
          <w:b w:val="false"/>
          <w:bCs w:val="false"/>
        </w:rPr>
        <w:t xml:space="preserve">оголосити </w:t>
      </w:r>
      <w:r>
        <w:rPr>
          <w:b w:val="false"/>
        </w:rPr>
        <w:t>Подяку Чернівецького міського голови з врученням листа подяки</w:t>
      </w:r>
      <w:r>
        <w:rPr>
          <w:b w:val="false"/>
          <w:bCs w:val="false"/>
        </w:rPr>
        <w:t xml:space="preserve"> та грошової винагороди в сумі 200</w:t>
      </w:r>
      <w:r>
        <w:rPr>
          <w:b w:val="false"/>
          <w:bCs w:val="false"/>
          <w:szCs w:val="28"/>
        </w:rPr>
        <w:t xml:space="preserve"> (двісті) гривень, нарахованої з урахуванням сплати податків в розмірі 248 грн. 45 коп. (двісті сорок вісім гривень                                                                                                                                  45 копійок</w:t>
      </w:r>
      <w:r>
        <w:rPr>
          <w:b w:val="false"/>
        </w:rPr>
        <w:t xml:space="preserve">) </w:t>
      </w:r>
      <w:r>
        <w:rPr>
          <w:b w:val="false"/>
          <w:szCs w:val="28"/>
        </w:rPr>
        <w:t>кожного:</w:t>
      </w:r>
      <w:r>
        <w:rPr>
          <w:b w:val="false"/>
          <w:color w:val="FF0000"/>
          <w:szCs w:val="28"/>
        </w:rPr>
        <w:t xml:space="preserve"> </w:t>
      </w:r>
    </w:p>
    <w:p>
      <w:pPr>
        <w:pStyle w:val="Normal"/>
        <w:ind w:firstLine="600"/>
        <w:jc w:val="both"/>
        <w:rPr>
          <w:b w:val="false"/>
          <w:b w:val="false"/>
          <w:bCs w:val="false"/>
          <w:color w:val="FF0000"/>
          <w:sz w:val="16"/>
          <w:szCs w:val="16"/>
        </w:rPr>
      </w:pPr>
      <w:r>
        <w:rPr>
          <w:b w:val="false"/>
          <w:bCs w:val="false"/>
          <w:color w:val="FF0000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376"/>
        <w:gridCol w:w="6278"/>
      </w:tblGrid>
      <w:tr>
        <w:trPr>
          <w:tblHeader w:val="true"/>
          <w:trHeight w:val="290" w:hRule="atLeast"/>
        </w:trPr>
        <w:tc>
          <w:tcPr>
            <w:tcW w:w="294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ЛЕ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йович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лейтенанту, заступнику командира 3 аеромобільно-десантної роти  по роботі з особовим складом 3 батальйоно-тактичної групи, (паспорт …….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УФРИ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андру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Мар’янович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таршому сержанту, головному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сержанту-командиру 1 аеромобільно-десантного відділення 1 аеромобільно-десантного взводу 1 аеромобільно-десантної роти 3 батальйоно-тактичної групи, (паспорт ……….);</w:t>
            </w:r>
          </w:p>
        </w:tc>
      </w:tr>
      <w:tr>
        <w:trPr>
          <w:trHeight w:val="224" w:hRule="atLeast"/>
        </w:trPr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ЛАЩИНСЬКОМ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йович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ержанту, сержанту з матеріального забезпечення 1 аеромобільно-десантної роти 3 батальйоно-тактичної групи, (паспорт ………….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ЛЬНИЧУК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горович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молодшому сержанту, командиру 3 аеромобільно-десантного відділення 2 аеромобільно-десантного взводу 1 аеромобільно-десантної роти 3 батальйоно-тактичної групи, (паспорт ……….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ЕБІТ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атолі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атолійович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молодшому сержанту, командиру гранатометного відділення 1 аеромобільно-десантного взводу 2 аеромобільно-десантної роти 3 батальйоно-тактичної групи, (паспорт ………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ДАНЧУК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хайлович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szCs w:val="28"/>
              </w:rPr>
              <w:t>молодшому сержанту, командиру 2 аеромобільно-десантного відділення 3 аеромобільно-десантного взводу 2 аеромобільно-десантної роти 3 батальйоно-тактичної групи, (паспорт ……….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ПЛАВНИК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ович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молодшому сержанту, головному сержанту-командиру 1 аеромобільно-десантного відділення 2 аеромобільно-десантного взводу 3 аеромобільно-десантної роти 3 батальйоно-тактичної групи,  (паспорт ……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УЧЕК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ійович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таршому солдату, командиру 2 аеромобільно-десантного відділення 1 аеромобільно-десантного взводу 3 аеромобільно-десантної роти 3 батальйоно-тактичної групи, (паспорт ……….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ТРЕНКУ Володимир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хайлович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олдату, гранатометнику 3 аеромобільно-десантного  відділення 1 аеромобільно-десантного взводу 2 аеромобільно-десантної роти 3 батальйоно-тактичної групи, (паспорт ………..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ЛЕХАТОМ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лі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кторовичу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7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олдату, водію 1 аеромобільно-десантного відділення 1 аеромобільно-десантного взводу 3 аеромобільно-десантної роти 3 батальйоно-тактичної групи, (паспорт ………).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>військової частини-польова пошта В0377 від 15.07.2016 року  № 615-вих-16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50:00Z</dcterms:created>
  <dc:creator>award</dc:creator>
  <dc:description/>
  <cp:keywords/>
  <dc:language>en-US</dc:language>
  <cp:lastModifiedBy>WiZaRd</cp:lastModifiedBy>
  <dcterms:modified xsi:type="dcterms:W3CDTF">2016-11-08T07:52:00Z</dcterms:modified>
  <cp:revision>2</cp:revision>
  <dc:subject/>
  <dc:title/>
</cp:coreProperties>
</file>